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900.</w:t>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Paperwork Reduction Act of 1980 established the requirement that the private sector be informed as to why information is collected and what the information will be used for by the government.  In accordance with §1815(a), 1833(e),  and §1861(v)(1)(A)(ii) of the Social Security Act, providers of service participating in the Medicare program are required to submit annual information to achieve settlement of costs for health care services rendered to Medicare beneficiaries.  Also, 42 CFR 405.406(b) requires that cost reports will be required from providers on an annual basis.  In accordance with these provisions, Form HCFA-2552-85 must be completed by all hospitals and hospital health care complexes in determining program reimbursement.  Besides determining program reimbursement, the data submitted on the cost report supports management of the Federal programs, e.g., data extraction in developing cost limits.  In completing Form HCFA-2552-85, the information reported must conform to the requirements and principles set forth in the Provider Reimbursement Manual, Part I (HCFA Pub. 15-I).  The instructions contained in this chapter are effective for hospitals and hospital-health care complexes with cost reporting periods beginning on or after October 1, 19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This form will not be used by Skilled Nursing Facilities that are not hospital based.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worksheets are provided on an as needed basis which is dependent on the needs of the hospital.  Not all supplemental worksheets would be needed by all hospitals. Following are a few examples of conditions for which supplemental worksheets would be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Reimbursement is claimed for hospital swing-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Reimbursement is claimed for a hospital-based comprehensive outpatient rehabilitation facility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The hospital is propriet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4.</w:t>
        <w:tab/>
        <w:t>Recovery of costs under LCC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5.</w:t>
        <w:tab/>
        <w:t>Hospital has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6.</w:t>
        <w:tab/>
        <w:t>The hospital is a Certified Transplant Center (C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7.</w:t>
        <w:tab/>
        <w:t>The hospital operates a 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hospital or hospital health care complex may submit computer prepared forms in lieu of the forms provided by HCFA.  Computer prepared forms are acceptable if they  are reviewed and accepted for provider use by the intermediary or HCFA before being placed into use.  (See chapter 1, §108 for the use of computer prepared reporting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0.1</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computer prepared cost reporting forms have been reviewed and accepted for provider use, they must be revised and resubmitted for review and acceptance whenever changes in the law, regulations or program instructions are adopted which have an impact on Medicare cost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ement applicable to titles V and XIX to the extent required by individual State programs. The worksheets and portions of worksheets applicable to titles V and XIX should be completed only to the extent these forms are required by the Stat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se forms include the step-down method of cost finding which provides for the allocation of the cost of services rendered by each general service cost center to other cost centers which utilize such services.  Once the costs of a general service cost center have been allocated, that cost center is considered "closed".  Being "closed", it will not receive any of the costs that are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general inpatient routin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se forms are designed to accommodate a health care complex with as many as two entities reporting as subproviders.  If a health care complex has more than two entities reporting as subproviders, add additional lines immediately following the "Subprovider II" designation.  For example, if a health care complex has four subproviders, add lines 3.A and 3.B to Worksheet S, Part II for "Subprovider III" and "Subprovider IV" respectively. Similarly, columns 5.A and 5.B would be added to Worksheet S-1, Part II, and lines 32.A and 32.B would be added to Worksheets A, B, Part I; B, Part II; B-1 and C.  For multiple use worksheets, such as D, Part I; D, Part II or Supplemental D-1; add "Sub. III" or "Sub. IV" to the existing designations in the headi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mpleting the worksheets, reductions in expenses must always be show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900.1</w:t>
        <w:tab/>
      </w:r>
      <w:r>
        <w:rPr>
          <w:rFonts w:cs="Times New Roman" w:ascii="Times New Roman" w:hAnsi="Times New Roman"/>
          <w:u w:val="single"/>
        </w:rPr>
        <w:t>Rounding Standards For Fractional Computations</w:t>
      </w:r>
      <w:r>
        <w:rPr>
          <w:rFonts w:cs="Times New Roman" w:ascii="Times New Roman" w:hAnsi="Times New Roman"/>
        </w:rPr>
        <w:t>.--Throughout the Medicare cost report required computations result in the use of fractions.  The following rounding standards must be employed for such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Roun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Percent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w:t>
        <w:tab/>
        <w:t>Aver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c.</w:t>
        <w:tab/>
        <w:t>Full Time Equivalen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d.</w:t>
        <w:tab/>
        <w:t>Per Di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Round to 3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Hourly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Roun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Ratios (e.g., unit cost multipliers, cost/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 residual exists as a result of computing costs using a fraction, the residual should be adjusted in the largest amount resulting from the computation.  For example, in cost finding a unit cost multiplier is applied to the statistics in determining costs.  After rounding each computation the sum of the allocation may be more or less than the total cost being allocated.  This residual should be adjusted to the largest amount resulting from the allocation so that the sum of the allocated amounts will equal the amount being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900.2</w:t>
        <w:tab/>
      </w:r>
      <w:r>
        <w:rPr>
          <w:rFonts w:cs="Times New Roman" w:ascii="Times New Roman" w:hAnsi="Times New Roman"/>
          <w:u w:val="single"/>
        </w:rPr>
        <w:t>Acronyms and Abbreviations</w:t>
      </w:r>
      <w:r>
        <w:rPr>
          <w:rFonts w:cs="Times New Roman" w:ascii="Times New Roman" w:hAnsi="Times New Roman"/>
        </w:rPr>
        <w:t>.--Throughout the Medicare cost report and instructions a number of acronyms and abbreviations are used.  For your convenience, commonly used acronyms and abbreviations have been summariz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AHSEA   </w:t>
        <w:tab/>
        <w:t>-</w:t>
        <w:tab/>
        <w:t>Adjusted Hourly Salary Equivalency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ASC         </w:t>
        <w:tab/>
        <w:t>-</w:t>
        <w:tab/>
        <w:t>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APD       </w:t>
        <w:tab/>
        <w:t>-</w:t>
        <w:tab/>
        <w:t>Continuous Ambulatory Peritone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CAP-REL</w:t>
        <w:tab/>
        <w:t>-</w:t>
        <w:tab/>
        <w:t>Capital-Rela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CPD      </w:t>
        <w:tab/>
        <w:t>-</w:t>
        <w:tab/>
        <w:t>Continuous Cycling Peritone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CU        </w:t>
        <w:tab/>
        <w:t>-</w:t>
        <w:tab/>
        <w:t>Coronary Car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FR         </w:t>
        <w:tab/>
        <w:t>-</w:t>
        <w:tab/>
        <w:t>Code of Federal Reg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OL         </w:t>
        <w:tab/>
        <w:t>-</w:t>
        <w:tab/>
        <w:t>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ORF      </w:t>
        <w:tab/>
        <w:t>-</w:t>
        <w:tab/>
        <w:t>Comprehensive Outpatient Rehabilitation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TC         </w:t>
        <w:tab/>
        <w:t>-</w:t>
        <w:tab/>
        <w:t>Certified Transplan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DRG        </w:t>
        <w:tab/>
        <w:t>-</w:t>
        <w:tab/>
        <w:t>Diagnostic Related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ESRD      </w:t>
        <w:tab/>
        <w:t>-</w:t>
        <w:tab/>
        <w:t>End Stage Renal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FR            </w:t>
        <w:tab/>
        <w:t>-</w:t>
        <w:tab/>
        <w:t>Federal Regis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HCFA Pub.</w:t>
        <w:tab/>
        <w:t>-</w:t>
        <w:tab/>
        <w:t>Health Care Financing Administration Publ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HHA        </w:t>
        <w:tab/>
        <w:t>-</w:t>
        <w:tab/>
        <w:t>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I&amp;R         </w:t>
        <w:tab/>
        <w:t>-</w:t>
        <w:tab/>
        <w:t>Intern and Resid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ICF          </w:t>
        <w:tab/>
        <w:t>-</w:t>
        <w:tab/>
        <w:t>Intermediate Car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ICU          </w:t>
        <w:tab/>
        <w:t>-</w:t>
        <w:tab/>
        <w:t>Intensive Car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INPT        </w:t>
        <w:tab/>
        <w:t>-</w:t>
        <w:tab/>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1440"/>
        <w:jc w:val="both"/>
        <w:rPr>
          <w:rFonts w:ascii="Times New Roman" w:hAnsi="Times New Roman" w:cs="Times New Roman"/>
        </w:rPr>
      </w:pPr>
      <w:r>
        <w:rPr>
          <w:rFonts w:cs="Times New Roman" w:ascii="Times New Roman" w:hAnsi="Times New Roman"/>
        </w:rPr>
        <w:t xml:space="preserve">LCC         </w:t>
        <w:tab/>
        <w:t>-</w:t>
        <w:tab/>
        <w:t>Lesser of Reasonable Cost or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MED-ED  </w:t>
        <w:tab/>
        <w:t>-</w:t>
        <w:tab/>
        <w:t>Medical Edu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LTC      </w:t>
        <w:tab/>
        <w:t>-</w:t>
        <w:tab/>
        <w:t>Other Long Term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PA        </w:t>
        <w:tab/>
        <w:t>-</w:t>
        <w:tab/>
        <w:t>Organ Procurement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PT         </w:t>
        <w:tab/>
        <w:t>-</w:t>
        <w:tab/>
        <w:t>Outpatient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BP         </w:t>
        <w:tab/>
        <w:t>-</w:t>
        <w:tab/>
        <w:t>Provider-Based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PS          </w:t>
        <w:tab/>
        <w:t>-</w:t>
        <w:tab/>
        <w:t>Prospective Paym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SRO      </w:t>
        <w:tab/>
        <w:t>-</w:t>
        <w:tab/>
        <w:t>Professional Standards Review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T            </w:t>
        <w:tab/>
        <w:t>-</w:t>
        <w:tab/>
        <w:t>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RCE         </w:t>
        <w:tab/>
        <w:t>-</w:t>
        <w:tab/>
        <w:t>Reasonable Compensation Equival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ROE        </w:t>
        <w:tab/>
        <w:t>-</w:t>
        <w:tab/>
        <w:t>Return on 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RT           </w:t>
        <w:tab/>
        <w:t>-</w:t>
        <w:tab/>
        <w:t>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SNF         </w:t>
        <w:tab/>
        <w:t>-</w:t>
        <w:tab/>
        <w:t>Skilled Nursing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SUPP       </w:t>
        <w:tab/>
        <w:t>-</w:t>
        <w:tab/>
        <w:t>Supple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TEFRA    </w:t>
        <w:tab/>
        <w:t>-</w:t>
        <w:tab/>
        <w:t>Tax Equity and Fiscal Responsibil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WKST     </w:t>
        <w:tab/>
        <w:t>-</w:t>
        <w:tab/>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01</w:t>
        <w:tab/>
        <w:t>FORM HCFA-2552-85</w:t>
        <w:tab/>
        <w:t>0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1901.</w:t>
        <w:tab/>
        <w:t>RECOMMENDED SEQUENCE FOR COMPLETING FORM HCFA-2552-85</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s</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S-2</w:t>
        <w:tab/>
        <w:t>4, 5</w:t>
        <w:tab/>
        <w:t xml:space="preserve">Read §1905.  Complete </w:t>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ab/>
        <w:tab/>
        <w:tab/>
        <w:t>entire workshee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S-3</w:t>
        <w:tab/>
        <w:t>6</w:t>
        <w:tab/>
        <w:t xml:space="preserve">Read §1906.  Complete </w:t>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ab/>
        <w:tab/>
        <w:tab/>
        <w:t>entire workshee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w:t>
        <w:tab/>
        <w:t>7-9</w:t>
        <w:tab/>
        <w:t>Read §1907.  Complete columns 1-3, lines 1-101.</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6</w:t>
        <w:tab/>
        <w:t>10</w:t>
        <w:tab/>
        <w:t>Read §1908.  Complete, if</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w:t>
        <w:tab/>
        <w:t>7-9</w:t>
        <w:tab/>
        <w:t>Read §1907.  Complete columns 4 and 5, lines 1 through 101.</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Supp A-7</w:t>
        <w:tab/>
        <w:tab/>
        <w:t>Read §1918.  Complete lines 1 and 2.  If the answer to line 2 is "yes," lines 3 and 4 should then be</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completed.</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Supp A-8-1</w:t>
        <w:tab/>
        <w:tab/>
        <w:t>Read §1919.  Complete Part A.  If the answer to Part A is "yes", complete Parts B and C.</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pp A-8-2</w:t>
        <w:tab/>
        <w:tab/>
        <w:t>Read §1920.  Complete, if</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Supp A-8-3 (Parts </w:t>
        <w:tab/>
        <w:t>1-3</w:t>
        <w:tab/>
        <w:t>Read §§1921-1921.7.</w:t>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VII)</w:t>
        <w:tab/>
        <w:tab/>
        <w:t>Complete, if 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 xml:space="preserve">Supp A-8-4 </w:t>
        <w:tab/>
        <w:t>1-3</w:t>
        <w:tab/>
        <w:t>Read §§1922-1922.5.</w:t>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V)</w:t>
        <w:tab/>
        <w:tab/>
        <w:t>Complete, if 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tab/>
        <w:t>A-8</w:t>
        <w:tab/>
        <w:t>11, 12</w:t>
        <w:tab/>
        <w:t>Read §1909.  Complete entire workshee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tab/>
        <w:t>A</w:t>
        <w:tab/>
        <w:t>7-9</w:t>
        <w:tab/>
        <w:t>Read §1907.  Complete columns 6 and 7, lines 1 through 101.</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tab/>
        <w:t>B, Part I and B-1</w:t>
        <w:tab/>
        <w:t>13-21 &amp;</w:t>
        <w:tab/>
        <w:t>Read §1910.  Complete all</w:t>
      </w:r>
    </w:p>
    <w:p>
      <w:pPr>
        <w:pStyle w:val="Normal"/>
        <w:tabs>
          <w:tab w:val="clear" w:pos="720"/>
          <w:tab w:val="left" w:pos="0" w:leader="none"/>
          <w:tab w:val="left" w:pos="960" w:leader="none"/>
          <w:tab w:val="left" w:pos="4440" w:leader="none"/>
          <w:tab w:val="left" w:pos="5880" w:leader="none"/>
        </w:tabs>
        <w:spacing w:lineRule="auto" w:line="192"/>
        <w:ind w:firstLine="4440"/>
        <w:rPr>
          <w:rFonts w:ascii="Times New Roman" w:hAnsi="Times New Roman" w:cs="Times New Roman"/>
        </w:rPr>
      </w:pPr>
      <w:r>
        <w:rPr>
          <w:rFonts w:cs="Times New Roman" w:ascii="Times New Roman" w:hAnsi="Times New Roman"/>
        </w:rPr>
        <w:t>31-39</w:t>
        <w:tab/>
        <w:t>columns through column 19.</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FORM HCFA-2552-85</w:t>
        <w:tab/>
        <w:t>1901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tab/>
        <w:t>B, Part I and B-1</w:t>
        <w:tab/>
        <w:t>13-21 &amp;</w:t>
        <w:tab/>
        <w:t xml:space="preserve">Read §1910.  Complete </w:t>
        <w:tab/>
        <w:tab/>
        <w:tab/>
        <w:tab/>
        <w:t>31-39</w:t>
        <w:tab/>
        <w:t>columns 20 through 25</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when 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B, Part II</w:t>
        <w:tab/>
        <w:t>22-30</w:t>
        <w:tab/>
        <w:t>Read §1911.  Complete entire workshee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8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C</w:t>
        <w:tab/>
        <w:t>40, 41</w:t>
        <w:tab/>
        <w:t>Read §1912.  Complete all</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 xml:space="preserve">applicable columns of </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workshee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D (Part I)</w:t>
        <w:tab/>
        <w:t>42</w:t>
        <w:tab/>
        <w:t xml:space="preserve">Read §§1913 and 1913.1.  </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 xml:space="preserve">Complete entire worksheet. </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A separate copy of this worksheet must be completed for each applicable health care program for each hospital and subprovider</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 xml:space="preserve">subject to PPS or TEFRA </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provisions.</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D (Part II)</w:t>
        <w:tab/>
        <w:t>43</w:t>
        <w:tab/>
        <w:t>Read §§1913 and 1913.2.  Complete entire worksheet.  A separate worksheet must be completed for each applicable health care program for each hospital and subprovider subject to PPS or  TEFRA provisions.</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D (Part III)</w:t>
        <w:tab/>
        <w:t>44</w:t>
        <w:tab/>
        <w:t xml:space="preserve">Read §§1913 and 1913.3.  </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 xml:space="preserve">Complete entire worksheet.  </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A separate worksheet must be completed for each applicable health care program for each</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applicable provider componen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color w:val="FF0000"/>
        </w:rPr>
        <w:t>5</w:t>
        <w:tab/>
        <w:t>D(Part IV)</w:t>
        <w:tab/>
        <w:t>44</w:t>
        <w:tab/>
        <w:t>Read §1913 and 1913.4.  Complete if necessary.  Complete lines 1-3.</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541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s 4 and 5 are completed after Worksheet D-8.</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2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41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702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2989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727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7156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w:t>
        <w:tab/>
        <w:t>D-4</w:t>
        <w:tab/>
        <w:tab/>
        <w:t>Read §1927.  Complete entire worksheet.  A separate copy of this worksheet must be completed for each applicable health care program for each applicable provider component</w:t>
      </w:r>
      <w:r>
        <w:rPr>
          <w:rFonts w:cs="Times New Roman" w:ascii="Times New Roman" w:hAnsi="Times New Roman"/>
        </w:rPr>
        <w: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w:t>
        <w:tab/>
        <w:t xml:space="preserve"> 19-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01 (Cont.)</w:t>
        <w:tab/>
        <w:t>FORM HCFA-2552-85</w:t>
        <w:tab/>
        <w:t>01-9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09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38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2672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6959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124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5534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0077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15062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pt" to="-7.2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2934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5pt" to="-7.2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363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1pt" to="-7.2pt,12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57924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35pt" to="-7.2pt,13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72212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6pt" to="-7.2pt,14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8649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85pt" to="-7.2pt,16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0078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8.1pt" to="-7.2pt,17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w:t>
        <w:tab/>
        <w:t>D-1 (Parts I-III)</w:t>
        <w:tab/>
        <w:t>1-3</w:t>
        <w:tab/>
        <w:t>Read §§1924 through 1924.3. A separate wkst. must be completed for each applicable health care program for each applicable provider component.  All applicable provider components must complete Part I, lines 1-37; only the hospital and subprovider(s) must complete Part II, lines 38-48 and lines 61-66, and only the hospital-based SNF and hospital-based ICF must complete Part III, lines 67-81.  (The remaining lines in Parts II and III should be completed after Worksheet D-8.)</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8</w:t>
        <w:tab/>
        <w:t>Supp D-2 (Parts I-III)</w:t>
        <w:tab/>
        <w:t>1, 2</w:t>
        <w:tab/>
        <w:t>Read §§1925 through 1925.3.</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41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8702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42989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lete only those parts that are applicable.  Do not complete Part III unless both Parts I and II are completed.</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22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511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799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w:t>
        <w:tab/>
        <w:t>Supp D-3</w:t>
        <w:tab/>
        <w:tab/>
        <w:t>Read §1926.  Complete only for all inclusive rate or no charge structure hospitals when applicable.  A separate supp. wkst.</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9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st be completed for each</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5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 provider componen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317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0</w:t>
        <w:tab/>
        <w:t>Supp H-4 (Part II)</w:t>
        <w:tab/>
        <w:t>7</w:t>
        <w:tab/>
        <w:t>Read §§1944 and 1944.2.</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lete, if 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0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1</w:t>
        <w:tab/>
        <w:t>Supp S-5</w:t>
        <w:tab/>
        <w:t>1, 2</w:t>
        <w:tab/>
        <w:t>Read §1949.  Complete, if</w:t>
      </w:r>
    </w:p>
    <w:p>
      <w:pPr>
        <w:pStyle w:val="Normal"/>
        <w:tabs>
          <w:tab w:val="clear" w:pos="720"/>
          <w:tab w:val="left" w:pos="0" w:leader="none"/>
          <w:tab w:val="left" w:pos="960" w:leader="none"/>
          <w:tab w:val="left" w:pos="4440" w:leader="none"/>
          <w:tab w:val="left" w:pos="5880" w:leader="none"/>
        </w:tabs>
        <w:spacing w:lineRule="auto" w:line="192"/>
        <w:ind w:firstLine="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0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2</w:t>
        <w:tab/>
        <w:t xml:space="preserve">Supp I-2 (Parts I </w:t>
        <w:tab/>
        <w:t>3-9</w:t>
        <w:tab/>
        <w:t>Read §§1950 through 1950.2.</w:t>
      </w:r>
    </w:p>
    <w:p>
      <w:pPr>
        <w:pStyle w:val="Normal"/>
        <w:tabs>
          <w:tab w:val="clear" w:pos="720"/>
          <w:tab w:val="left" w:pos="0" w:leader="none"/>
          <w:tab w:val="left" w:pos="960" w:leader="none"/>
          <w:tab w:val="left" w:pos="4440" w:leader="none"/>
          <w:tab w:val="left" w:pos="5880" w:leader="none"/>
        </w:tabs>
        <w:spacing w:lineRule="auto" w:line="192"/>
        <w:ind w:left="5880" w:hanging="4920"/>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38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II)</w:t>
        <w:tab/>
        <w:tab/>
        <w:t xml:space="preserve">Complete lines 1 through 32 </w:t>
      </w:r>
    </w:p>
    <w:p>
      <w:pPr>
        <w:pStyle w:val="Normal"/>
        <w:tabs>
          <w:tab w:val="clear" w:pos="720"/>
          <w:tab w:val="left" w:pos="0" w:leader="none"/>
          <w:tab w:val="left" w:pos="960" w:leader="none"/>
          <w:tab w:val="left" w:pos="4440" w:leader="none"/>
          <w:tab w:val="left" w:pos="5880" w:leader="none"/>
        </w:tabs>
        <w:spacing w:lineRule="auto" w:line="192"/>
        <w:ind w:left="5880" w:hanging="4920"/>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605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892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3180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746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71755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86042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for all columns.  Complete a separate Supplemental Worksheet I-2 if the provider reports costs in more than one renal dialysis department, or when it uses separate cost centers to report costs for home program dialysis</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parately from the renal dialysis</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9-12</w:t>
        <w:tab/>
        <w:t>Rev. 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FORM HCFA-2552-85</w:t>
        <w:tab/>
        <w:t>1901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cont)</w:t>
        <w:tab/>
        <w:t>Supp I-2 (Parts I and II)</w:t>
        <w:tab/>
        <w:tab/>
        <w:t xml:space="preserve">ancillary cost center.  </w:t>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09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838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2672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Lines 33 and 34 for all columns in Part I, and line 33, columns 25 and 26 in Part II should be completed after Worksheet D-8.)</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859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9146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343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3</w:t>
        <w:tab/>
        <w:t>Supp K</w:t>
        <w:tab/>
        <w:t>1</w:t>
        <w:tab/>
        <w:t>Read §§1958 and 1959.  Complete, if applicable, lines 1 through 11 (Lines 12-17 are completed after Worksheet D-8).</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4668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8956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4</w:t>
        <w:tab/>
        <w:t>Supp K-5</w:t>
        <w:tab/>
        <w:t>8</w:t>
        <w:tab/>
        <w:t>Read §1964.  Complete entire supplemental worksheet, if 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47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5</w:t>
        <w:tab/>
        <w:t>D-8 (Parts I-IV)</w:t>
        <w:tab/>
        <w:t>45-47</w:t>
        <w:tab/>
        <w:t>Read §§1914 through 1914.4.  Complete entire worksheet.</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41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8702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6</w:t>
        <w:tab/>
        <w:t>D-1 (Parts II and III)</w:t>
        <w:tab/>
        <w:t>2,3</w:t>
        <w:tab/>
        <w:t>Complete lines 49 through 60 in Part II, when applicable, and lines 82 and 83 in Part III.</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6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7</w:t>
        <w:tab/>
        <w:t xml:space="preserve">Supp I-2 (Parts I </w:t>
        <w:tab/>
        <w:t>3-9</w:t>
        <w:tab/>
        <w:t xml:space="preserve">Complete lines 33 and 34 </w:t>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22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51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nd II)for all columns in Part I and line 33, columns 25 and 26 in Part II.</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8</w:t>
        <w:tab/>
        <w:t>Supp K</w:t>
        <w:tab/>
        <w:t>1</w:t>
        <w:tab/>
        <w:t>Complete lines 12 through 17.</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317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9</w:t>
        <w:tab/>
        <w:t xml:space="preserve">Supp D-9 (Parts I </w:t>
        <w:tab/>
        <w:t>1, 2</w:t>
        <w:tab/>
        <w:t>Read §§1929 through 1929.2.</w:t>
      </w:r>
    </w:p>
    <w:p>
      <w:pPr>
        <w:pStyle w:val="Normal"/>
        <w:tabs>
          <w:tab w:val="clear" w:pos="720"/>
          <w:tab w:val="left" w:pos="0" w:leader="none"/>
          <w:tab w:val="left" w:pos="960" w:leader="none"/>
          <w:tab w:val="left" w:pos="4440" w:leader="none"/>
          <w:tab w:val="left" w:pos="5880" w:leader="none"/>
        </w:tabs>
        <w:spacing w:lineRule="auto" w:line="192"/>
        <w:ind w:left="5880" w:hanging="4920"/>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38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3906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II)</w:t>
        <w:tab/>
        <w:tab/>
        <w:t xml:space="preserve">Complete entire supp. wkst, </w:t>
        <w:tab/>
        <w:t>if applicable.</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ind w:left="5880" w:hanging="58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08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0</w:t>
        <w:tab/>
        <w:t>Supp D-6 (Parts I-IV)</w:t>
        <w:tab/>
        <w:t>1-3</w:t>
        <w:tab/>
        <w:t>Read §§1928 through 1928.4.</w:t>
      </w:r>
    </w:p>
    <w:p>
      <w:pPr>
        <w:pStyle w:val="Normal"/>
        <w:tabs>
          <w:tab w:val="clear" w:pos="720"/>
          <w:tab w:val="left" w:pos="0" w:leader="none"/>
          <w:tab w:val="left" w:pos="960" w:leader="none"/>
          <w:tab w:val="left" w:pos="4440" w:leader="none"/>
          <w:tab w:val="left" w:pos="5880" w:leader="none"/>
        </w:tabs>
        <w:spacing w:lineRule="auto" w:line="192"/>
        <w:ind w:left="58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44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4732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lete only if hospital is a certified transplant center.</w:t>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w:t>
        <w:tab/>
        <w:t xml:space="preserve"> 19-13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01 (Cont.)</w:t>
        <w:tab/>
        <w:t>FORM HCFA-2552-85</w:t>
        <w:tab/>
        <w:t>01-9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Calculation and Apportionment of Allowable Return on Equity Capital</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Only proprietary providers are entitled to claim a return on equity capital.  However, both proprietary and nonproprietary providers follow the steps in this part, except nonproprietary providers disregard all steps which are preceded by an asterisk (*). Furthermore, follow the sequence relative to the identified health care program, provider component, and appplicable payment syst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itle XVIII - For Hospital, Subprovider(s) and SNF</w:t>
      </w:r>
      <w:r>
        <w:rPr>
          <w:rFonts w:cs="Times New Roman" w:ascii="Times New Roman" w:hAnsi="Times New Roman"/>
        </w:rPr>
        <w:t>.--(Only cost payment system is appropriate for SNF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t>1</w:t>
        <w:tab/>
        <w:t>Wkst. E, Part A.</w:t>
        <w:tab/>
        <w:t>Supp. Wkst. E-3, Part I.</w:t>
        <w:tab/>
        <w:t>Supp. Wkst. E-3, Part II.</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Read §§1915 and 1915.1.</w:t>
        <w:tab/>
        <w:t>Read §1931.1.  Complete</w:t>
        <w:tab/>
        <w:t>Read §1931.2.  Complete</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Complete lines 1-7, 10,</w:t>
        <w:tab/>
        <w:t>lines 1-7, 10, 12 and 14.</w:t>
        <w:tab/>
        <w:t>lines 1-7, 24, 27 and 29.</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12A, 12B and 13.</w:t>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t>2</w:t>
        <w:tab/>
        <w:t>Wkst. E, Part B.</w:t>
        <w:tab/>
        <w:t>Wkst. E, Part B.</w:t>
        <w:tab/>
        <w:t>Wkst. E, Part B.</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Read §1915.2.  Complete</w:t>
        <w:tab/>
        <w:t>Read §1915.2.  Complete</w:t>
        <w:tab/>
        <w:t>Read §1915.2.  Complete</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lines 1-7, 22 and 23.</w:t>
        <w:tab/>
        <w:t>lines 1-7, 22 and 23.</w:t>
        <w:tab/>
        <w:t>lines 1-7, 22 and 23.</w:t>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t>3</w:t>
        <w:tab/>
        <w:t xml:space="preserve">Supp. Wkst. I-3.   </w:t>
        <w:tab/>
        <w:t>Supp. Wkst. I-3.</w:t>
        <w:tab/>
        <w:t>Supp. Wkst. I-3.</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Read §1951.  Complete</w:t>
        <w:tab/>
        <w:t>Read §1951.  Complete</w:t>
        <w:tab/>
        <w:t>Read §1951.  Complete</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a separate supp. wkst.</w:t>
        <w:tab/>
        <w:t>a separate supp. wkst.</w:t>
        <w:tab/>
        <w:t>a separate supp. wkst.</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if provider reports</w:t>
        <w:tab/>
        <w:t>if provider reports</w:t>
        <w:tab/>
        <w:t>if provider reports</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in more than one renal</w:t>
        <w:tab/>
        <w:t>in more than one renal</w:t>
        <w:tab/>
        <w:t>in  more than one renal</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dialysis department or</w:t>
        <w:tab/>
        <w:t>dialysis department or</w:t>
        <w:tab/>
        <w:t>dialysis department or</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when it uses separate</w:t>
        <w:tab/>
        <w:t>when it uses separate</w:t>
        <w:tab/>
        <w:t>when it uses separate</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cost centers to report</w:t>
        <w:tab/>
        <w:t>cost centers to report</w:t>
        <w:tab/>
        <w:t>cost centers to report</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costs for home program</w:t>
        <w:tab/>
        <w:t>costs for home program</w:t>
        <w:tab/>
        <w:t>costs for home program</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dialysis separately</w:t>
        <w:tab/>
        <w:t>dialysis separately</w:t>
        <w:tab/>
        <w:t>dialysis separately</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from the renal dialysis</w:t>
        <w:tab/>
        <w:t>from the renal dialysis</w:t>
        <w:tab/>
        <w:t>from the renal dialysis</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ancillary cost center.</w:t>
        <w:tab/>
        <w:t>ancillary cost center.</w:t>
        <w:tab/>
        <w:t>ancillary cost center.</w:t>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t>4</w:t>
        <w:tab/>
        <w:t>Supp. Wkst. I-4.</w:t>
        <w:tab/>
        <w:t>Supp. Wkst. I-4.</w:t>
        <w:tab/>
        <w:t>Supp. Wkst. I-4.</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Read §1952.  Complete</w:t>
        <w:tab/>
        <w:t>Read §1952.  Complete</w:t>
        <w:tab/>
        <w:t>Read §1952.  Complete</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entire supp. wkst.</w:t>
        <w:tab/>
        <w:t>entire supp. wkst.</w:t>
        <w:tab/>
        <w:t>entire supp. wkst.</w:t>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t>5</w:t>
        <w:tab/>
        <w:t>Wkst. E, Part B.</w:t>
        <w:tab/>
        <w:t>Wkst. E, Part B.</w:t>
        <w:tab/>
        <w:t>Wkst. E, Part B.</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Complete line 25</w:t>
        <w:tab/>
        <w:t xml:space="preserve">Complete line 25 </w:t>
        <w:tab/>
        <w:t>Complete line 25</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and, for the hospital</w:t>
        <w:tab/>
        <w:t>and, for the hospital</w:t>
        <w:tab/>
        <w:t>and, for the hospital</w:t>
      </w:r>
    </w:p>
    <w:p>
      <w:pPr>
        <w:pStyle w:val="Normal"/>
        <w:tabs>
          <w:tab w:val="clear" w:pos="720"/>
          <w:tab w:val="left" w:pos="0" w:leader="none"/>
          <w:tab w:val="left" w:pos="360" w:leader="none"/>
          <w:tab w:val="left" w:pos="324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only, line 30.</w:t>
        <w:tab/>
        <w:t>only, line 30.</w:t>
        <w:tab/>
        <w:t>only, line 30.</w:t>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4</w:t>
        <w:tab/>
        <w:t>Rev. 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6</w:t>
        <w:tab/>
        <w:t>FORM HCFA-2552-85</w:t>
        <w:tab/>
        <w:t>1901 (Cont.)</w:t>
      </w:r>
    </w:p>
    <w:p>
      <w:pPr>
        <w:pStyle w:val="Normal"/>
        <w:tabs>
          <w:tab w:val="clear" w:pos="720"/>
          <w:tab w:val="left" w:pos="0" w:leader="none"/>
          <w:tab w:val="left" w:pos="360" w:leader="none"/>
          <w:tab w:val="left" w:pos="3240" w:leader="none"/>
          <w:tab w:val="left" w:pos="6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36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 xml:space="preserve">      </w:t>
      </w: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0" w:leader="none"/>
          <w:tab w:val="left" w:pos="36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Wkst. E-1.  Read §1916.</w:t>
        <w:tab/>
        <w:t>Wkst. E-1.  Read §1916.</w:t>
        <w:tab/>
        <w:t>Wkst. E-1.  Read §1916.</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ab/>
        <w:t>Complete lines 1-4.</w:t>
        <w:tab/>
        <w:t>Complete lines 1-4.</w:t>
        <w:tab/>
        <w:t>Complete lines 1-4.</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Wkst. E, Part A.</w:t>
        <w:tab/>
        <w:t>Supp. Wkst. E-3, Part I.</w:t>
        <w:tab/>
        <w:t>Supp. Wkst. E-3, Part II.</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ab/>
        <w:t>Complete line 19.</w:t>
        <w:tab/>
        <w:t>Complete line 21.</w:t>
        <w:tab/>
        <w:t>Complete line 37.</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Wkst. E, Part B.</w:t>
        <w:tab/>
        <w:t>Wkst. E, Part B.</w:t>
        <w:tab/>
        <w:t>Wkst. E, Part B.</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ab/>
        <w:t>Complete line 34.</w:t>
        <w:tab/>
        <w:t>Complete line 34.</w:t>
        <w:tab/>
        <w:t>Complete line 34.</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9</w:t>
        <w:tab/>
        <w:t>Supp. Wkst. F-2, Part I.</w:t>
        <w:tab/>
        <w:t>Supp. Wkst. F-2, Part I.</w:t>
        <w:tab/>
        <w:t>Supp. Wkst. F-2, Part I.</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ab/>
        <w:t>Read §§1934 and 1934.1.</w:t>
        <w:tab/>
        <w:t>Read §§1934 and 1934.1.</w:t>
        <w:tab/>
        <w:t>Read §§1934 and 1934.1.</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ab/>
        <w:t>Complete supp. wkst.</w:t>
        <w:tab/>
        <w:t>Complete supp. wkst.</w:t>
        <w:tab/>
        <w:t>Complete supp. wkst.</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ab/>
        <w:t>when applicable.</w:t>
        <w:tab/>
        <w:t>when applicable.</w:t>
        <w:tab/>
        <w:t>when applicable.</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ind w:left="630" w:hanging="630"/>
        <w:jc w:val="both"/>
        <w:rPr/>
      </w:pPr>
      <w:r>
        <w:rPr>
          <w:rFonts w:cs="Times New Roman" w:ascii="Times New Roman" w:hAnsi="Times New Roman"/>
        </w:rPr>
        <w:t xml:space="preserve"> </w:t>
      </w:r>
      <w:r>
        <w:rPr>
          <w:rFonts w:cs="Times New Roman" w:ascii="Times New Roman" w:hAnsi="Times New Roman"/>
        </w:rPr>
        <w:tab/>
        <w:t>B.</w:t>
        <w:tab/>
      </w:r>
      <w:r>
        <w:rPr>
          <w:rFonts w:cs="Times New Roman" w:ascii="Times New Roman" w:hAnsi="Times New Roman"/>
          <w:u w:val="single"/>
        </w:rPr>
        <w:t>Title V - For Hospital, Subprovider(s), SNF and ICF</w:t>
      </w:r>
      <w:r>
        <w:rPr>
          <w:rFonts w:cs="Times New Roman" w:ascii="Times New Roman" w:hAnsi="Times New Roman"/>
        </w:rPr>
        <w:t>.--(Only cost payment system is appropriate for SNF and ICF.)--</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Supp. Wkst. E-3,</w:t>
        <w:tab/>
        <w:t>Supp. Wkst. E-3,</w:t>
        <w:tab/>
        <w:t>Supp. Wkst. E-3,</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art III</w:t>
        <w:tab/>
        <w:t>Part III.</w:t>
        <w:tab/>
        <w:t>Part III.</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Read §1931.3.</w:t>
        <w:tab/>
        <w:t>Read §1931.3.</w:t>
        <w:tab/>
        <w:t>Read §1931.3.  Complete</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 xml:space="preserve">Complete lines 11, </w:t>
        <w:tab/>
        <w:t>Complete lines 11,</w:t>
        <w:tab/>
        <w:t xml:space="preserve">lines 11, 35, 38, 40 and </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35, 38, 40, and 51.</w:t>
        <w:tab/>
        <w:t>35, 38, 40 and 51.</w:t>
        <w:tab/>
        <w:t>51.</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N/A</w:t>
        <w:tab/>
        <w:t>Supp. E-3, Part III.</w:t>
        <w:tab/>
        <w:t>N/A</w:t>
      </w:r>
    </w:p>
    <w:p>
      <w:pPr>
        <w:pStyle w:val="Normal"/>
        <w:tabs>
          <w:tab w:val="clear" w:pos="720"/>
          <w:tab w:val="left" w:pos="270" w:leader="none"/>
          <w:tab w:val="left" w:pos="630" w:leader="none"/>
          <w:tab w:val="left" w:pos="3528" w:leader="none"/>
          <w:tab w:val="left" w:pos="6552" w:leader="none"/>
        </w:tabs>
        <w:spacing w:lineRule="auto" w:line="192"/>
        <w:ind w:firstLine="3528"/>
        <w:jc w:val="both"/>
        <w:rPr>
          <w:rFonts w:ascii="Times New Roman" w:hAnsi="Times New Roman" w:cs="Times New Roman"/>
        </w:rPr>
      </w:pPr>
      <w:r>
        <w:rPr>
          <w:rFonts w:cs="Times New Roman" w:ascii="Times New Roman" w:hAnsi="Times New Roman"/>
        </w:rPr>
        <w:t>Complete line 19.</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12</w:t>
        <w:tab/>
        <w:t>Supp. Wkst. F-2,</w:t>
        <w:tab/>
        <w:t>Supp. Wkst. F-2, Part II.</w:t>
        <w:tab/>
        <w:t>Supp. Wkst. F-2, Part II.</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Part II.</w:t>
        <w:tab/>
        <w:t>Read §§1934 and 1934.2.</w:t>
        <w:tab/>
        <w:t>Read §§1934 and 1934.2.</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Read §§1934 and 1934.2.</w:t>
        <w:tab/>
        <w:t>Complete supp.  wkst.</w:t>
        <w:tab/>
        <w:t>Complete supp.  wkst.</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Complete supp.  wkst.</w:t>
        <w:tab/>
        <w:t>when applicable.</w:t>
        <w:tab/>
        <w:t>when applicable.</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when applicable.</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270" w:leader="none"/>
          <w:tab w:val="left" w:pos="3528" w:leader="none"/>
          <w:tab w:val="left" w:pos="6552" w:leader="none"/>
        </w:tabs>
        <w:spacing w:lineRule="auto" w:line="192"/>
        <w:jc w:val="both"/>
        <w:rPr/>
      </w:pPr>
      <w:r>
        <w:rPr>
          <w:rFonts w:cs="Times New Roman" w:ascii="Times New Roman" w:hAnsi="Times New Roman"/>
          <w:u w:val="single"/>
        </w:rPr>
        <w:t>Title XIX- For Hospital, Subprovider(s), SNF and ICF</w:t>
      </w:r>
      <w:r>
        <w:rPr>
          <w:rFonts w:cs="Times New Roman" w:ascii="Times New Roman" w:hAnsi="Times New Roman"/>
        </w:rPr>
        <w:t xml:space="preserve">.--(Only cost payment system is </w:t>
      </w:r>
    </w:p>
    <w:p>
      <w:pPr>
        <w:pStyle w:val="Normal"/>
        <w:tabs>
          <w:tab w:val="clear" w:pos="720"/>
          <w:tab w:val="left" w:pos="270" w:leader="none"/>
          <w:tab w:val="left" w:pos="630" w:leader="none"/>
          <w:tab w:val="left" w:pos="3528" w:leader="none"/>
          <w:tab w:val="left" w:pos="6552" w:leader="none"/>
        </w:tabs>
        <w:spacing w:lineRule="auto" w:line="192"/>
        <w:ind w:left="270" w:hanging="0"/>
        <w:jc w:val="both"/>
        <w:rPr>
          <w:rFonts w:ascii="Times New Roman" w:hAnsi="Times New Roman" w:cs="Times New Roman"/>
        </w:rPr>
      </w:pPr>
      <w:r>
        <w:rPr>
          <w:rFonts w:cs="Times New Roman" w:ascii="Times New Roman" w:hAnsi="Times New Roman"/>
        </w:rPr>
        <w:tab/>
        <w:t>appropriate for SNF and ICF.)--</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tab/>
        <w:t>Supp. Wkst. E-3, Part</w:t>
        <w:tab/>
        <w:t>Supp. Wkst. E-3, Part</w:t>
        <w:tab/>
        <w:t xml:space="preserve">Supp. Wkst. E-3, Part </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III.  Read §1931.3.</w:t>
        <w:tab/>
        <w:t>III.  Read §1931.3.</w:t>
        <w:tab/>
        <w:t>III.  Read §1931.3.</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Complete lines 11, 35,</w:t>
        <w:tab/>
        <w:t>Complete lines 11, 35,</w:t>
        <w:tab/>
        <w:t>Complete lines 11, 35,</w:t>
      </w:r>
    </w:p>
    <w:p>
      <w:pPr>
        <w:pStyle w:val="Normal"/>
        <w:tabs>
          <w:tab w:val="clear" w:pos="720"/>
          <w:tab w:val="left" w:pos="270" w:leader="none"/>
          <w:tab w:val="left" w:pos="630" w:leader="none"/>
          <w:tab w:val="left" w:pos="3528" w:leader="none"/>
          <w:tab w:val="left" w:pos="6552" w:leader="none"/>
        </w:tabs>
        <w:spacing w:lineRule="auto" w:line="192"/>
        <w:ind w:firstLine="630"/>
        <w:jc w:val="both"/>
        <w:rPr>
          <w:rFonts w:ascii="Times New Roman" w:hAnsi="Times New Roman" w:cs="Times New Roman"/>
        </w:rPr>
      </w:pPr>
      <w:r>
        <w:rPr>
          <w:rFonts w:cs="Times New Roman" w:ascii="Times New Roman" w:hAnsi="Times New Roman"/>
        </w:rPr>
        <w:t>38, 40 and 51.</w:t>
        <w:tab/>
        <w:t>38, 40 and 51.</w:t>
        <w:tab/>
        <w:t>38, 40 and 51.</w:t>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01 (Cont.)</w:t>
        <w:tab/>
        <w:t>FORM HCFA-2552-85</w:t>
        <w:tab/>
        <w:t>02-86</w:t>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N/A</w:t>
        <w:tab/>
        <w:t>Supp. Wkst. E-3, Part</w:t>
        <w:tab/>
        <w:t>N/A</w:t>
      </w:r>
    </w:p>
    <w:p>
      <w:pPr>
        <w:pStyle w:val="Normal"/>
        <w:tabs>
          <w:tab w:val="clear" w:pos="720"/>
          <w:tab w:val="left" w:pos="270" w:leader="none"/>
          <w:tab w:val="left" w:pos="630" w:leader="none"/>
          <w:tab w:val="left" w:pos="3528" w:leader="none"/>
          <w:tab w:val="left" w:pos="6552" w:leader="none"/>
        </w:tabs>
        <w:spacing w:lineRule="auto" w:line="192"/>
        <w:ind w:firstLine="3528"/>
        <w:rPr>
          <w:rFonts w:ascii="Times New Roman" w:hAnsi="Times New Roman" w:cs="Times New Roman"/>
        </w:rPr>
      </w:pPr>
      <w:r>
        <w:rPr>
          <w:rFonts w:cs="Times New Roman" w:ascii="Times New Roman" w:hAnsi="Times New Roman"/>
        </w:rPr>
        <w:t>III. Complete</w:t>
      </w:r>
    </w:p>
    <w:p>
      <w:pPr>
        <w:pStyle w:val="Normal"/>
        <w:tabs>
          <w:tab w:val="clear" w:pos="720"/>
          <w:tab w:val="left" w:pos="270" w:leader="none"/>
          <w:tab w:val="left" w:pos="630" w:leader="none"/>
          <w:tab w:val="left" w:pos="3528" w:leader="none"/>
          <w:tab w:val="left" w:pos="6552" w:leader="none"/>
        </w:tabs>
        <w:spacing w:lineRule="auto" w:line="192"/>
        <w:ind w:firstLine="3528"/>
        <w:rPr>
          <w:rFonts w:ascii="Times New Roman" w:hAnsi="Times New Roman" w:cs="Times New Roman"/>
        </w:rPr>
      </w:pPr>
      <w:r>
        <w:rPr>
          <w:rFonts w:cs="Times New Roman" w:ascii="Times New Roman" w:hAnsi="Times New Roman"/>
        </w:rPr>
        <w:t>line 19.</w:t>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t>*15</w:t>
        <w:tab/>
        <w:t>Supp. Wkst. F-2, Part</w:t>
        <w:tab/>
        <w:t>Supp. Wkst. F-2, Part</w:t>
        <w:tab/>
        <w:t>Supp. Wkst. F-2, Part III.</w:t>
      </w:r>
    </w:p>
    <w:p>
      <w:pPr>
        <w:pStyle w:val="Normal"/>
        <w:tabs>
          <w:tab w:val="clear" w:pos="720"/>
          <w:tab w:val="left" w:pos="270" w:leader="none"/>
          <w:tab w:val="left" w:pos="630" w:leader="none"/>
          <w:tab w:val="left" w:pos="3528" w:leader="none"/>
          <w:tab w:val="left" w:pos="6552" w:leader="none"/>
        </w:tabs>
        <w:spacing w:lineRule="auto" w:line="192"/>
        <w:ind w:firstLine="630"/>
        <w:rPr>
          <w:rFonts w:ascii="Times New Roman" w:hAnsi="Times New Roman" w:cs="Times New Roman"/>
        </w:rPr>
      </w:pPr>
      <w:r>
        <w:rPr>
          <w:rFonts w:cs="Times New Roman" w:ascii="Times New Roman" w:hAnsi="Times New Roman"/>
        </w:rPr>
        <w:t>III.  Read §1934.3.</w:t>
        <w:tab/>
        <w:t>III.  Read §1934.3.</w:t>
        <w:tab/>
        <w:t xml:space="preserve">Read §1934.3.  </w:t>
      </w:r>
    </w:p>
    <w:p>
      <w:pPr>
        <w:pStyle w:val="Normal"/>
        <w:tabs>
          <w:tab w:val="clear" w:pos="720"/>
          <w:tab w:val="left" w:pos="270" w:leader="none"/>
          <w:tab w:val="left" w:pos="630" w:leader="none"/>
          <w:tab w:val="left" w:pos="3528" w:leader="none"/>
          <w:tab w:val="left" w:pos="6552" w:leader="none"/>
        </w:tabs>
        <w:spacing w:lineRule="auto" w:line="192"/>
        <w:ind w:firstLine="630"/>
        <w:rPr>
          <w:rFonts w:ascii="Times New Roman" w:hAnsi="Times New Roman" w:cs="Times New Roman"/>
        </w:rPr>
      </w:pPr>
      <w:r>
        <w:rPr>
          <w:rFonts w:cs="Times New Roman" w:ascii="Times New Roman" w:hAnsi="Times New Roman"/>
        </w:rPr>
        <w:t>Complete supp.  wkst.</w:t>
        <w:tab/>
        <w:t xml:space="preserve">Complete supp. wkst. </w:t>
        <w:tab/>
        <w:t>Complete supp.  wkst.</w:t>
      </w:r>
    </w:p>
    <w:p>
      <w:pPr>
        <w:pStyle w:val="Normal"/>
        <w:tabs>
          <w:tab w:val="clear" w:pos="720"/>
          <w:tab w:val="left" w:pos="270" w:leader="none"/>
          <w:tab w:val="left" w:pos="630" w:leader="none"/>
          <w:tab w:val="left" w:pos="3528" w:leader="none"/>
          <w:tab w:val="left" w:pos="6552" w:leader="none"/>
        </w:tabs>
        <w:spacing w:lineRule="auto" w:line="192"/>
        <w:ind w:firstLine="630"/>
        <w:rPr>
          <w:rFonts w:ascii="Times New Roman" w:hAnsi="Times New Roman" w:cs="Times New Roman"/>
        </w:rPr>
      </w:pPr>
      <w:r>
        <w:rPr>
          <w:rFonts w:cs="Times New Roman" w:ascii="Times New Roman" w:hAnsi="Times New Roman"/>
        </w:rPr>
        <w:t>when applicable.</w:t>
        <w:tab/>
        <w:t>when applicable.</w:t>
        <w:tab/>
        <w:t>when applicable.</w:t>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ind w:firstLine="270"/>
        <w:rPr/>
      </w:pPr>
      <w:r>
        <w:rPr>
          <w:rFonts w:cs="Times New Roman" w:ascii="Times New Roman" w:hAnsi="Times New Roman"/>
        </w:rPr>
        <w:t>D.</w:t>
        <w:tab/>
      </w:r>
      <w:r>
        <w:rPr>
          <w:rFonts w:cs="Times New Roman" w:ascii="Times New Roman" w:hAnsi="Times New Roman"/>
          <w:u w:val="single"/>
        </w:rPr>
        <w:t>Titles V, XVIII and XIX - For Swing Bed - SNF and Swing Bed ICF</w:t>
      </w:r>
      <w:r>
        <w:rPr>
          <w:rFonts w:cs="Times New Roman" w:ascii="Times New Roman" w:hAnsi="Times New Roman"/>
        </w:rPr>
        <w:t>.--</w:t>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630" w:leader="none"/>
          <w:tab w:val="left" w:pos="3528" w:leader="none"/>
          <w:tab w:val="left" w:pos="6552"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p </w:t>
      </w:r>
    </w:p>
    <w:p>
      <w:pPr>
        <w:pStyle w:val="Normal"/>
        <w:tabs>
          <w:tab w:val="clear" w:pos="720"/>
          <w:tab w:val="left" w:pos="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tab/>
        <w:t>Supp. Wkst. E-2.</w:t>
        <w:tab/>
        <w:tab/>
        <w:t>Read §1930.  A separate copy of this supp. wkst. must be completed for each applicable health care program for each applicable provider component.  Only entries applicable to title XVIII are made in column 2.  Complete lines 10, 11, 15, 17 and 20 for column 1 for titles V and XIX, and columns 1 and 2 for title XVIII.</w:t>
      </w:r>
    </w:p>
    <w:p>
      <w:pPr>
        <w:pStyle w:val="Normal"/>
        <w:tabs>
          <w:tab w:val="clear" w:pos="720"/>
          <w:tab w:val="left" w:pos="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ab/>
        <w:tab/>
        <w:t>Supp. Wkst. E-1Read §1916.  Complete lines 1-4 for title XVIII swing bed-SNF only.</w:t>
      </w:r>
    </w:p>
    <w:p>
      <w:pPr>
        <w:pStyle w:val="Normal"/>
        <w:tabs>
          <w:tab w:val="clear" w:pos="720"/>
          <w:tab w:val="left" w:pos="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ab/>
        <w:tab/>
        <w:t xml:space="preserve">Supp. Wkst. E-2.Complete line 23.   </w:t>
      </w:r>
    </w:p>
    <w:p>
      <w:pPr>
        <w:pStyle w:val="Normal"/>
        <w:tabs>
          <w:tab w:val="clear" w:pos="720"/>
          <w:tab w:val="left" w:pos="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19</w:t>
        <w:tab/>
        <w:t xml:space="preserve">Supp. Wkst. F-2,Part IV </w:t>
        <w:tab/>
        <w:t>5</w:t>
        <w:tab/>
        <w:t>Read §1934.4.  Complete supp. wkst. when applicable.</w:t>
      </w:r>
    </w:p>
    <w:p>
      <w:pPr>
        <w:pStyle w:val="Normal"/>
        <w:tabs>
          <w:tab w:val="clear" w:pos="720"/>
          <w:tab w:val="left" w:pos="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 w:leader="none"/>
          <w:tab w:val="left" w:pos="1560" w:leader="none"/>
          <w:tab w:val="left" w:pos="4560" w:leader="none"/>
          <w:tab w:val="left" w:pos="6360" w:leader="none"/>
        </w:tabs>
        <w:spacing w:lineRule="auto" w:line="192"/>
        <w:ind w:firstLine="270"/>
        <w:rPr/>
      </w:pPr>
      <w:r>
        <w:rPr>
          <w:rFonts w:cs="Times New Roman" w:ascii="Times New Roman" w:hAnsi="Times New Roman"/>
        </w:rPr>
        <w:t xml:space="preserve">E.  </w:t>
      </w:r>
      <w:r>
        <w:rPr>
          <w:rFonts w:cs="Times New Roman" w:ascii="Times New Roman" w:hAnsi="Times New Roman"/>
          <w:u w:val="single"/>
        </w:rPr>
        <w:t>Title XVIII Only - For Home Health Agency</w:t>
      </w:r>
      <w:r>
        <w:rPr>
          <w:rFonts w:cs="Times New Roman" w:ascii="Times New Roman" w:hAnsi="Times New Roman"/>
        </w:rPr>
        <w:t>.--</w:t>
      </w:r>
    </w:p>
    <w:p>
      <w:pPr>
        <w:pStyle w:val="Normal"/>
        <w:tabs>
          <w:tab w:val="clear" w:pos="720"/>
          <w:tab w:val="left" w:pos="0" w:leader="none"/>
          <w:tab w:val="left" w:pos="27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 w:leader="none"/>
          <w:tab w:val="left" w:pos="1560" w:leader="none"/>
          <w:tab w:val="left" w:pos="456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Supp. Wkst. H-4, Part I</w:t>
        <w:tab/>
        <w:t>6</w:t>
        <w:tab/>
        <w:t>Read §§1944 and 1944.1.</w:t>
      </w:r>
    </w:p>
    <w:p>
      <w:pPr>
        <w:pStyle w:val="Normal"/>
        <w:tabs>
          <w:tab w:val="clear" w:pos="720"/>
          <w:tab w:val="left" w:pos="0" w:leader="none"/>
          <w:tab w:val="left" w:pos="270" w:leader="none"/>
          <w:tab w:val="left" w:pos="1560" w:leader="none"/>
          <w:tab w:val="left" w:pos="4560" w:leader="none"/>
          <w:tab w:val="left" w:pos="6360" w:leader="none"/>
        </w:tabs>
        <w:spacing w:lineRule="auto" w:line="192"/>
        <w:ind w:left="6360" w:hanging="0"/>
        <w:rPr>
          <w:rFonts w:ascii="Times New Roman" w:hAnsi="Times New Roman" w:cs="Times New Roman"/>
        </w:rPr>
      </w:pPr>
      <w:r>
        <w:rPr>
          <w:rFonts w:cs="Times New Roman" w:ascii="Times New Roman" w:hAnsi="Times New Roman"/>
        </w:rPr>
        <w:t>Complete supp. wkst. when applicable.</w:t>
      </w:r>
    </w:p>
    <w:p>
      <w:pPr>
        <w:pStyle w:val="Normal"/>
        <w:tabs>
          <w:tab w:val="clear" w:pos="720"/>
          <w:tab w:val="left" w:pos="0" w:leader="none"/>
          <w:tab w:val="left" w:pos="27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 w:leader="none"/>
          <w:tab w:val="left" w:pos="1560" w:leader="none"/>
          <w:tab w:val="left" w:pos="456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tab/>
        <w:t>Supp. Wkst. H-5, Part I</w:t>
        <w:tab/>
        <w:t>8</w:t>
        <w:tab/>
        <w:t>Complete supp. wkst. when cost reporting period begins before 7/1/85. When cost reporting period begins on or after 7/1/85, Supp. Wkst. H-5, Part II, page 9 should be completed.  Read §§1945, 1945.1 and 1945.2; then complete the appropriate Part.</w:t>
      </w:r>
    </w:p>
    <w:p>
      <w:pPr>
        <w:pStyle w:val="Normal"/>
        <w:tabs>
          <w:tab w:val="clear" w:pos="720"/>
          <w:tab w:val="left" w:pos="0" w:leader="none"/>
          <w:tab w:val="left" w:pos="270" w:leader="none"/>
          <w:tab w:val="left" w:pos="156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6</w:t>
        <w:tab/>
        <w:t>FORM HCFA-2552-85</w:t>
        <w:tab/>
        <w:t>1901 (Cont.)</w:t>
      </w:r>
    </w:p>
    <w:p>
      <w:pPr>
        <w:pStyle w:val="Normal"/>
        <w:tabs>
          <w:tab w:val="clear" w:pos="720"/>
          <w:tab w:val="left" w:pos="0" w:leader="none"/>
          <w:tab w:val="left" w:pos="270" w:leader="none"/>
          <w:tab w:val="left" w:pos="1560" w:leader="none"/>
          <w:tab w:val="left" w:pos="4560" w:leader="none"/>
          <w:tab w:val="left" w:pos="6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70" w:leader="none"/>
          <w:tab w:val="left" w:pos="1560"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 w:leader="none"/>
          <w:tab w:val="left" w:pos="156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s)</w:t>
      </w:r>
    </w:p>
    <w:p>
      <w:pPr>
        <w:pStyle w:val="Normal"/>
        <w:tabs>
          <w:tab w:val="clear" w:pos="720"/>
          <w:tab w:val="left" w:pos="0" w:leader="none"/>
          <w:tab w:val="left" w:pos="1560" w:leader="none"/>
          <w:tab w:val="left" w:pos="4968"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68"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tab/>
        <w:t>Supp. Wkst. H-6, Part I</w:t>
        <w:tab/>
        <w:t>10</w:t>
        <w:tab/>
        <w:t>Read §§1946 and 1946.1. Complete columns 1-4, lines 1 and 2.</w:t>
      </w:r>
    </w:p>
    <w:p>
      <w:pPr>
        <w:pStyle w:val="Normal"/>
        <w:tabs>
          <w:tab w:val="clear" w:pos="720"/>
          <w:tab w:val="left" w:pos="0" w:leader="none"/>
          <w:tab w:val="left" w:pos="1560" w:leader="none"/>
          <w:tab w:val="left" w:pos="4968"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68"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Supp. Wkst. H-6, Part II</w:t>
        <w:tab/>
        <w:t>11</w:t>
        <w:tab/>
        <w:t>Read §1946.2.  Complete line 14, column 2; line 18, columns 1 and 2; line 20, columns 1 and 2.</w:t>
      </w:r>
    </w:p>
    <w:p>
      <w:pPr>
        <w:pStyle w:val="Normal"/>
        <w:tabs>
          <w:tab w:val="clear" w:pos="720"/>
          <w:tab w:val="left" w:pos="0" w:leader="none"/>
          <w:tab w:val="left" w:pos="1560" w:leader="none"/>
          <w:tab w:val="left" w:pos="4968"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68"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tab/>
        <w:t>Supp. Wkst. H-7</w:t>
        <w:tab/>
        <w:t>12</w:t>
        <w:tab/>
        <w:t>Read §1947.  Complete lines 1-4, columns 1-4.</w:t>
      </w:r>
    </w:p>
    <w:p>
      <w:pPr>
        <w:pStyle w:val="Normal"/>
        <w:tabs>
          <w:tab w:val="clear" w:pos="720"/>
          <w:tab w:val="left" w:pos="0" w:leader="none"/>
          <w:tab w:val="left" w:pos="1560" w:leader="none"/>
          <w:tab w:val="left" w:pos="4968"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68"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tab/>
        <w:t>Supp. Wkst. H-6, Part II</w:t>
        <w:tab/>
        <w:t>11</w:t>
        <w:tab/>
        <w:t>Complete line 27, columns 1 and 2.</w:t>
      </w:r>
    </w:p>
    <w:p>
      <w:pPr>
        <w:pStyle w:val="Normal"/>
        <w:tabs>
          <w:tab w:val="clear" w:pos="720"/>
          <w:tab w:val="left" w:pos="0" w:leader="none"/>
          <w:tab w:val="left" w:pos="1560" w:leader="none"/>
          <w:tab w:val="left" w:pos="4968"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68"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26</w:t>
        <w:tab/>
        <w:t>Supp. Wkst. F-2, Part V</w:t>
        <w:tab/>
        <w:t>5</w:t>
        <w:tab/>
        <w:t>Read §1934.5.  Complete supp. wkst. when applicable.</w:t>
      </w:r>
    </w:p>
    <w:p>
      <w:pPr>
        <w:pStyle w:val="Normal"/>
        <w:tabs>
          <w:tab w:val="clear" w:pos="720"/>
          <w:tab w:val="left" w:pos="0" w:leader="none"/>
          <w:tab w:val="left" w:pos="1560" w:leader="none"/>
          <w:tab w:val="left" w:pos="4968"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rPr/>
      </w:pPr>
      <w:r>
        <w:rPr>
          <w:rFonts w:cs="Times New Roman" w:ascii="Times New Roman" w:hAnsi="Times New Roman"/>
        </w:rPr>
        <w:t>F.</w:t>
        <w:tab/>
      </w:r>
      <w:r>
        <w:rPr>
          <w:rFonts w:cs="Times New Roman" w:ascii="Times New Roman" w:hAnsi="Times New Roman"/>
          <w:u w:val="single"/>
        </w:rPr>
        <w:t>Titles V, XVIII and XIX - For CORF</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tab/>
        <w:t>Supp. Wkst. S-6</w:t>
        <w:tab/>
        <w:t>1</w:t>
        <w:tab/>
        <w:t>Read §1953.  Complete supp. wkst. when applicable.</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tab/>
        <w:t>Supp. Wkst. J-1, Part I</w:t>
        <w:tab/>
        <w:t>2-5</w:t>
        <w:tab/>
        <w:t>Read §§1954 and 1954.1.  Complete lines 1-16, columns 0-25; and fully complete Supp. Wkst. J-1, Part III, pages 6-9.  Read §1954.3.</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tab/>
        <w:t>Supp. Wkst. J-1, Part II</w:t>
        <w:tab/>
        <w:t>5</w:t>
        <w:tab/>
        <w:t xml:space="preserve">Read §1954.2.  Fully </w:t>
      </w:r>
    </w:p>
    <w:p>
      <w:pPr>
        <w:pStyle w:val="Normal"/>
        <w:tabs>
          <w:tab w:val="clear" w:pos="720"/>
          <w:tab w:val="left" w:pos="0" w:leader="none"/>
          <w:tab w:val="left" w:pos="1560" w:leader="none"/>
          <w:tab w:val="left" w:pos="4950" w:leader="none"/>
          <w:tab w:val="left" w:pos="6360" w:leader="none"/>
        </w:tabs>
        <w:spacing w:lineRule="auto" w:line="192"/>
        <w:ind w:left="2160" w:hanging="1560"/>
        <w:rPr>
          <w:rFonts w:ascii="Times New Roman" w:hAnsi="Times New Roman" w:cs="Times New Roman"/>
        </w:rPr>
      </w:pPr>
      <w:r>
        <w:rPr>
          <w:rFonts w:cs="Times New Roman" w:ascii="Times New Roman" w:hAnsi="Times New Roman"/>
        </w:rPr>
        <w:tab/>
        <w:tab/>
        <w:tab/>
        <w:t>complete.</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Supp. Wkst. J-1, Part I</w:t>
        <w:tab/>
        <w:t>5</w:t>
        <w:tab/>
        <w:t>Complete columns 26 and 27.</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tab/>
        <w:t>Supp. Wkst. J-2, Parts</w:t>
        <w:tab/>
        <w:t>10</w:t>
        <w:tab/>
        <w:t>Read §§1955-1955.3.I-III Fully complete supp. wkst.</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tab/>
        <w:t>Supp. Wkst. J-4</w:t>
        <w:tab/>
        <w:t>12</w:t>
        <w:tab/>
        <w:t>Read §1957.  Complete lines 1-4 for title XVIII only.</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tab/>
        <w:t>Supp. Wkst. J-3</w:t>
        <w:tab/>
        <w:t>11</w:t>
        <w:tab/>
        <w:t>Read §1956.  Complete lines 1-5, 8, 11, 13 and 18.</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34</w:t>
        <w:tab/>
        <w:t xml:space="preserve">Supp. Wkst. F-2, Part </w:t>
        <w:tab/>
        <w:t>6</w:t>
        <w:tab/>
        <w:t>Read §1934.6.  Complete VIsupp. wkst. when applicable.</w:t>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01 (Cont.)</w:t>
        <w:tab/>
        <w:t>FORM HCFA-2552-85</w:t>
        <w:tab/>
        <w:t>02-86</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156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560" w:leader="none"/>
          <w:tab w:val="left" w:pos="4950" w:leader="none"/>
          <w:tab w:val="left" w:pos="6360" w:leader="none"/>
        </w:tabs>
        <w:spacing w:lineRule="auto" w:line="192"/>
        <w:ind w:firstLine="450"/>
        <w:rPr/>
      </w:pPr>
      <w:r>
        <w:rPr>
          <w:rFonts w:cs="Times New Roman" w:ascii="Times New Roman" w:hAnsi="Times New Roman"/>
        </w:rPr>
        <w:t xml:space="preserve">G.  </w:t>
      </w:r>
      <w:r>
        <w:rPr>
          <w:rFonts w:cs="Times New Roman" w:ascii="Times New Roman" w:hAnsi="Times New Roman"/>
          <w:u w:val="single"/>
        </w:rPr>
        <w:t>Titles V, XVIII and XIX - For All Components of Complex</w:t>
      </w:r>
      <w:r>
        <w:rPr>
          <w:rFonts w:cs="Times New Roman" w:ascii="Times New Roman" w:hAnsi="Times New Roman"/>
        </w:rPr>
        <w:t>.--</w:t>
      </w:r>
    </w:p>
    <w:p>
      <w:pPr>
        <w:pStyle w:val="Normal"/>
        <w:tabs>
          <w:tab w:val="clear" w:pos="720"/>
          <w:tab w:val="left" w:pos="0" w:leader="none"/>
          <w:tab w:val="left" w:pos="792" w:leader="none"/>
          <w:tab w:val="left" w:pos="4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35</w:t>
        <w:tab/>
        <w:t xml:space="preserve">Supp. Wkst. F-2, Part </w:t>
        <w:tab/>
        <w:t>6</w:t>
        <w:tab/>
        <w:t>Read §1934.7.  Complete VIIsupp. wkst. when applicable.</w:t>
      </w:r>
    </w:p>
    <w:p>
      <w:pPr>
        <w:pStyle w:val="Normal"/>
        <w:tabs>
          <w:tab w:val="clear" w:pos="720"/>
          <w:tab w:val="left" w:pos="0" w:leader="none"/>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36</w:t>
        <w:tab/>
        <w:t>Supp. Wkst. F-1</w:t>
        <w:tab/>
        <w:t>1,2</w:t>
        <w:tab/>
        <w:t>Read §1933.  Complete supp. wkst. when applicable.</w:t>
      </w:r>
    </w:p>
    <w:p>
      <w:pPr>
        <w:pStyle w:val="Normal"/>
        <w:tabs>
          <w:tab w:val="clear" w:pos="720"/>
          <w:tab w:val="left" w:pos="0" w:leader="none"/>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37</w:t>
        <w:tab/>
        <w:t>Supp. Wkst. F-3</w:t>
        <w:tab/>
        <w:t>7</w:t>
        <w:tab/>
        <w:t>Read §1935.  Complete supp. wkst. when applicable.</w:t>
      </w:r>
    </w:p>
    <w:p>
      <w:pPr>
        <w:pStyle w:val="Normal"/>
        <w:tabs>
          <w:tab w:val="clear" w:pos="720"/>
          <w:tab w:val="left" w:pos="0" w:leader="none"/>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38</w:t>
        <w:tab/>
        <w:t>Supp. Wkst. F-4</w:t>
        <w:tab/>
        <w:t>8</w:t>
        <w:tab/>
        <w:t>Read §1936.  Complete supp. wkst. when applicable.</w:t>
      </w:r>
    </w:p>
    <w:p>
      <w:pPr>
        <w:pStyle w:val="Normal"/>
        <w:tabs>
          <w:tab w:val="clear" w:pos="720"/>
          <w:tab w:val="left" w:pos="0" w:leader="none"/>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39</w:t>
        <w:tab/>
        <w:t xml:space="preserve">Supp. Wkst. F-5,Parts I and II </w:t>
        <w:tab/>
        <w:t>9</w:t>
        <w:tab/>
        <w:t>Read §1937-1937.2.  Complete supp. wkst. when applicable.</w:t>
      </w:r>
    </w:p>
    <w:p>
      <w:pPr>
        <w:pStyle w:val="Normal"/>
        <w:tabs>
          <w:tab w:val="clear" w:pos="720"/>
          <w:tab w:val="left" w:pos="0" w:leader="none"/>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V - Calculation of Reimbursement Settlement</w:t>
      </w:r>
    </w:p>
    <w:p>
      <w:pPr>
        <w:pStyle w:val="Normal"/>
        <w:tabs>
          <w:tab w:val="clear" w:pos="720"/>
          <w:tab w:val="left" w:pos="0" w:leader="none"/>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 xml:space="preserve">Supp. Wkst. E-3,Part II </w:t>
        <w:tab/>
        <w:t>2</w:t>
        <w:tab/>
        <w:t>Read §1931.2.  Complete through line 22 of this supp. wkst. for title XVIII for each applicable provider component subject to cost reimbursement system.</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 xml:space="preserve">Supp. Wkst. E-3,Part III </w:t>
        <w:tab/>
        <w:t>3</w:t>
        <w:tab/>
        <w:t>Read §1931.3.  Complete through line 28 for titles V and XIX for each applicable provider compone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Wkst. E, Part B</w:t>
        <w:tab/>
        <w:t>49</w:t>
        <w:tab/>
        <w:t>Read §1915.2.  Complete through line 20 for title XVIII for each applicable provider compone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 xml:space="preserve">Supp. Wkst. E-4,Parts I and II </w:t>
        <w:tab/>
        <w:t>1</w:t>
        <w:tab/>
        <w:t>Read §§1932-1932.2.  Complete a separate copy of this supp. wkst. for each applicable health care program for each provider component subject to either PPS or TEFRA.</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 xml:space="preserve">Supp. Wkst. E-4,Parts III-V </w:t>
        <w:tab/>
        <w:t>2</w:t>
        <w:tab/>
        <w:t>Read §§1932.3-1932.5.  Complete a separate copy of this supp. wkst. for each applicable health care program for each applicable provider compone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9-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6</w:t>
        <w:tab/>
        <w:t>FORM HCFA-2552-85</w:t>
        <w:tab/>
        <w:t>1901 (Co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p </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Wkst. E, Part B</w:t>
        <w:tab/>
        <w:t>49</w:t>
        <w:tab/>
        <w:t>Read §1915.2.  Complete remainder of this worksheet for title XVIII for each applicable provider compone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Wkst. E, Part A</w:t>
        <w:tab/>
        <w:t>48</w:t>
        <w:tab/>
        <w:t>Read §§1915 and 1915.1. Complete remainder of this work-sheet for title XVIII for each applicable provider component subject to PPS.</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 xml:space="preserve">Supp. Wkst. E-3, </w:t>
        <w:tab/>
        <w:t>1</w:t>
        <w:tab/>
        <w:t>Read §1931.1.  Complete</w:t>
      </w:r>
    </w:p>
    <w:p>
      <w:pPr>
        <w:pStyle w:val="Normal"/>
        <w:tabs>
          <w:tab w:val="clear" w:pos="720"/>
          <w:tab w:val="left" w:pos="360" w:leader="none"/>
          <w:tab w:val="left" w:pos="1530" w:leader="none"/>
          <w:tab w:val="left" w:pos="4950" w:leader="none"/>
          <w:tab w:val="left" w:pos="6360" w:leader="none"/>
        </w:tabs>
        <w:spacing w:lineRule="auto" w:line="192"/>
        <w:ind w:left="6360" w:hanging="4830"/>
        <w:rPr>
          <w:rFonts w:ascii="Times New Roman" w:hAnsi="Times New Roman" w:cs="Times New Roman"/>
        </w:rPr>
      </w:pPr>
      <w:r>
        <w:rPr>
          <w:rFonts w:cs="Times New Roman" w:ascii="Times New Roman" w:hAnsi="Times New Roman"/>
        </w:rPr>
        <w:t>Part I</w:t>
        <w:tab/>
        <w:tab/>
        <w:t>remainder of this supp. wkst. for title XVIII for each applicable provider component subject to TEFRA.</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 xml:space="preserve">Supp. Wkst. E-3, </w:t>
        <w:tab/>
        <w:t>2</w:t>
        <w:tab/>
        <w:t>Read §1931.2.  Complete</w:t>
      </w:r>
    </w:p>
    <w:p>
      <w:pPr>
        <w:pStyle w:val="Normal"/>
        <w:tabs>
          <w:tab w:val="clear" w:pos="720"/>
          <w:tab w:val="left" w:pos="360" w:leader="none"/>
          <w:tab w:val="left" w:pos="1530" w:leader="none"/>
          <w:tab w:val="left" w:pos="4950" w:leader="none"/>
          <w:tab w:val="left" w:pos="6360" w:leader="none"/>
        </w:tabs>
        <w:spacing w:lineRule="auto" w:line="192"/>
        <w:ind w:left="6360" w:hanging="4830"/>
        <w:rPr>
          <w:rFonts w:ascii="Times New Roman" w:hAnsi="Times New Roman" w:cs="Times New Roman"/>
        </w:rPr>
      </w:pPr>
      <w:r>
        <w:rPr>
          <w:rFonts w:cs="Times New Roman" w:ascii="Times New Roman" w:hAnsi="Times New Roman"/>
        </w:rPr>
        <w:t>Part II</w:t>
        <w:tab/>
        <w:tab/>
        <w:t>remainder of this supp. wkst. for title XVIII for each applicable provider component subject to cost reimbursement system.</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ab/>
        <w:t xml:space="preserve">Supp. Wkst. E-3, </w:t>
        <w:tab/>
        <w:t>3,4</w:t>
        <w:tab/>
        <w:t>Read §1931.3.  Complete</w:t>
      </w:r>
    </w:p>
    <w:p>
      <w:pPr>
        <w:pStyle w:val="Normal"/>
        <w:tabs>
          <w:tab w:val="clear" w:pos="720"/>
          <w:tab w:val="left" w:pos="360" w:leader="none"/>
          <w:tab w:val="left" w:pos="1530" w:leader="none"/>
          <w:tab w:val="left" w:pos="4950" w:leader="none"/>
          <w:tab w:val="left" w:pos="6360" w:leader="none"/>
        </w:tabs>
        <w:spacing w:lineRule="auto" w:line="192"/>
        <w:ind w:left="6360" w:hanging="4830"/>
        <w:rPr>
          <w:rFonts w:ascii="Times New Roman" w:hAnsi="Times New Roman" w:cs="Times New Roman"/>
        </w:rPr>
      </w:pPr>
      <w:r>
        <w:rPr>
          <w:rFonts w:cs="Times New Roman" w:ascii="Times New Roman" w:hAnsi="Times New Roman"/>
        </w:rPr>
        <w:t>Part III</w:t>
        <w:tab/>
        <w:tab/>
        <w:t>remainder of this supp. wkst. for titles V and XIX for each applicable provider compone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ab/>
        <w:t>Supp. Wkst. E-2</w:t>
        <w:tab/>
        <w:tab/>
        <w:t>Read §1930.  A separate copy of this supplemental worksheet must be completed for each applicable health care program for each applicable provider compone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ab/>
        <w:t>Supp. Wkst. S-4</w:t>
        <w:tab/>
        <w:t>1</w:t>
        <w:tab/>
        <w:t>Read §1939.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tab/>
        <w:tab/>
        <w:t>Supp. Wkst. H-1</w:t>
        <w:tab/>
        <w:t>3</w:t>
        <w:tab/>
        <w:t>Read §1941.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ab/>
        <w:t>Supp. Wkst. H-2</w:t>
        <w:tab/>
        <w:t>4</w:t>
        <w:tab/>
        <w:t>Read §1942.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ab/>
        <w:t>Supp. Wkst. H-3</w:t>
        <w:tab/>
        <w:t>5</w:t>
        <w:tab/>
        <w:t>Read §1943.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9-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01 (Cont.)</w:t>
        <w:tab/>
        <w:t>FORM HCFA-2552 85</w:t>
        <w:tab/>
        <w:t>02-86</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u w:val="single"/>
        </w:rPr>
        <w:t>No.</w:t>
        <w:tab/>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tab/>
        <w:tab/>
        <w:t>Supp. Wkst. H</w:t>
        <w:tab/>
        <w:t>2</w:t>
        <w:tab/>
        <w:t>Read §1940.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ab/>
        <w:t xml:space="preserve">Supp. Wkst. H-6, </w:t>
        <w:tab/>
        <w:t>10</w:t>
        <w:tab/>
        <w:t>Read §§1946 and 1946.1.</w:t>
      </w:r>
    </w:p>
    <w:p>
      <w:pPr>
        <w:pStyle w:val="Normal"/>
        <w:tabs>
          <w:tab w:val="clear" w:pos="720"/>
          <w:tab w:val="left" w:pos="360" w:leader="none"/>
          <w:tab w:val="left" w:pos="1530" w:leader="none"/>
          <w:tab w:val="left" w:pos="4950" w:leader="none"/>
          <w:tab w:val="left" w:pos="6360" w:leader="none"/>
        </w:tabs>
        <w:spacing w:lineRule="auto" w:line="192"/>
        <w:ind w:left="6360" w:hanging="4830"/>
        <w:rPr>
          <w:rFonts w:ascii="Times New Roman" w:hAnsi="Times New Roman" w:cs="Times New Roman"/>
        </w:rPr>
      </w:pPr>
      <w:r>
        <w:rPr>
          <w:rFonts w:cs="Times New Roman" w:ascii="Times New Roman" w:hAnsi="Times New Roman"/>
        </w:rPr>
        <w:t>Part I</w:t>
        <w:tab/>
        <w:tab/>
        <w:t>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ind w:firstLine="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ab/>
        <w:t xml:space="preserve">Supp. Wkst. H-8, </w:t>
        <w:tab/>
        <w:t>13,14</w:t>
        <w:tab/>
        <w:t>Read §1948-1948.2.</w:t>
      </w:r>
    </w:p>
    <w:p>
      <w:pPr>
        <w:pStyle w:val="Normal"/>
        <w:tabs>
          <w:tab w:val="clear" w:pos="720"/>
          <w:tab w:val="left" w:pos="360" w:leader="none"/>
          <w:tab w:val="left" w:pos="1530" w:leader="none"/>
          <w:tab w:val="left" w:pos="4950" w:leader="none"/>
          <w:tab w:val="left" w:pos="6360" w:leader="none"/>
        </w:tabs>
        <w:spacing w:lineRule="auto" w:line="192"/>
        <w:ind w:left="6360" w:hanging="4830"/>
        <w:rPr>
          <w:rFonts w:ascii="Times New Roman" w:hAnsi="Times New Roman" w:cs="Times New Roman"/>
        </w:rPr>
      </w:pPr>
      <w:r>
        <w:rPr>
          <w:rFonts w:cs="Times New Roman" w:ascii="Times New Roman" w:hAnsi="Times New Roman"/>
        </w:rPr>
        <w:t>Parts I and II</w:t>
        <w:tab/>
        <w:tab/>
        <w:t>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tab/>
        <w:tab/>
        <w:t xml:space="preserve">Supp. Wkst. H-6, </w:t>
        <w:tab/>
        <w:t>11</w:t>
        <w:tab/>
        <w:t>Read §1946 and 1946.2.</w:t>
      </w:r>
    </w:p>
    <w:p>
      <w:pPr>
        <w:pStyle w:val="Normal"/>
        <w:tabs>
          <w:tab w:val="clear" w:pos="720"/>
          <w:tab w:val="left" w:pos="360" w:leader="none"/>
          <w:tab w:val="left" w:pos="1530" w:leader="none"/>
          <w:tab w:val="left" w:pos="4950" w:leader="none"/>
          <w:tab w:val="left" w:pos="6360" w:leader="none"/>
        </w:tabs>
        <w:spacing w:lineRule="auto" w:line="192"/>
        <w:ind w:left="6360" w:hanging="4830"/>
        <w:rPr>
          <w:rFonts w:ascii="Times New Roman" w:hAnsi="Times New Roman" w:cs="Times New Roman"/>
        </w:rPr>
      </w:pPr>
      <w:r>
        <w:rPr>
          <w:rFonts w:cs="Times New Roman" w:ascii="Times New Roman" w:hAnsi="Times New Roman"/>
        </w:rPr>
        <w:t>Part II</w:t>
        <w:tab/>
        <w:tab/>
        <w:t>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tab/>
        <w:t>Supp. Wkst. J-3</w:t>
        <w:tab/>
        <w:t>11</w:t>
        <w:tab/>
        <w:t>Read §1956.  Complete theremainder of this supp. wkst. when applicable.  A separate copy of this supp. wkst. must be completed for each applicable health care program.</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tab/>
        <w:t xml:space="preserve">Supp. Wkst. K-1, </w:t>
        <w:tab/>
        <w:t>2</w:t>
        <w:tab/>
        <w:t>Read §1960.  Complete</w:t>
      </w:r>
    </w:p>
    <w:p>
      <w:pPr>
        <w:pStyle w:val="Normal"/>
        <w:tabs>
          <w:tab w:val="clear" w:pos="720"/>
          <w:tab w:val="left" w:pos="360" w:leader="none"/>
          <w:tab w:val="left" w:pos="1530" w:leader="none"/>
          <w:tab w:val="left" w:pos="4950" w:leader="none"/>
          <w:tab w:val="left" w:pos="6360" w:leader="none"/>
        </w:tabs>
        <w:spacing w:lineRule="auto" w:line="192"/>
        <w:ind w:left="6360" w:hanging="4830"/>
        <w:rPr>
          <w:rFonts w:ascii="Times New Roman" w:hAnsi="Times New Roman" w:cs="Times New Roman"/>
        </w:rPr>
      </w:pPr>
      <w:r>
        <w:rPr>
          <w:rFonts w:cs="Times New Roman" w:ascii="Times New Roman" w:hAnsi="Times New Roman"/>
        </w:rPr>
        <w:t>Parts I and II</w:t>
        <w:tab/>
        <w:tab/>
        <w:t>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tab/>
        <w:t>Supp. Wkst. K-2</w:t>
        <w:tab/>
        <w:t>3</w:t>
        <w:tab/>
        <w:t>Read §1961.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tab/>
        <w:t>Supp. Wkst. K-3</w:t>
        <w:tab/>
        <w:t>4-6</w:t>
        <w:tab/>
        <w:t>Read §1962.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tab/>
        <w:t>Supp. Wkst. K-4</w:t>
        <w:tab/>
        <w:t>7</w:t>
        <w:tab/>
        <w:t>Read §1963.  Complete this supp. wkst. when applicable.</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tab/>
        <w:t xml:space="preserve">Wkst. G            </w:t>
        <w:tab/>
        <w:t>51,52</w:t>
        <w:tab/>
        <w:t>Read §1917.  Completed by all providers maintaining fund type accounting records.  Nonproprietary providers which do not maintain fund type records should complete the "General Fund" column only.</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w:t>
        <w:tab/>
        <w:t>Wkst. G-1</w:t>
        <w:tab/>
        <w:t>53</w:t>
        <w:tab/>
        <w:t>Complete entire workshee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w:t>
        <w:tab/>
        <w:t>Wkst. G-2, Parts I</w:t>
        <w:tab/>
        <w:t>54</w:t>
        <w:tab/>
        <w:t>Complete entire worksheet.</w:t>
      </w:r>
    </w:p>
    <w:p>
      <w:pPr>
        <w:pStyle w:val="Normal"/>
        <w:tabs>
          <w:tab w:val="clear" w:pos="720"/>
          <w:tab w:val="left" w:pos="360" w:leader="none"/>
          <w:tab w:val="left" w:pos="1530" w:leader="none"/>
          <w:tab w:val="left" w:pos="4950" w:leader="none"/>
          <w:tab w:val="left" w:pos="6360" w:leader="none"/>
        </w:tabs>
        <w:spacing w:lineRule="auto" w:line="192"/>
        <w:ind w:firstLine="1530"/>
        <w:rPr>
          <w:rFonts w:ascii="Times New Roman" w:hAnsi="Times New Roman" w:cs="Times New Roman"/>
        </w:rPr>
      </w:pPr>
      <w:r>
        <w:rPr>
          <w:rFonts w:cs="Times New Roman" w:ascii="Times New Roman" w:hAnsi="Times New Roman"/>
        </w:rPr>
        <w:t>and II</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9-2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FORM HCFA-2552-85</w:t>
        <w:tab/>
        <w:t>1901 (Con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Step </w:t>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w:t>
        <w:tab/>
        <w:t>Wkst. G-3</w:t>
        <w:tab/>
        <w:t>55</w:t>
        <w:tab/>
        <w:t>Complete entire workshee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w:t>
        <w:tab/>
        <w:t>Wkst. S-1, Part I</w:t>
        <w:tab/>
        <w:t>2</w:t>
        <w:tab/>
        <w:t>Read §§1904 and 1904.1. Complete entire worksheet.</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tab/>
        <w:t>Wkst. S-1, Part II</w:t>
        <w:tab/>
        <w:t>3</w:t>
        <w:tab/>
        <w:t>Read §1904.2.  Complete a separate copy of this part for each applicable health care program.</w:t>
      </w:r>
    </w:p>
    <w:p>
      <w:pPr>
        <w:pStyle w:val="Normal"/>
        <w:tabs>
          <w:tab w:val="clear" w:pos="720"/>
          <w:tab w:val="left" w:pos="360" w:leader="none"/>
          <w:tab w:val="left" w:pos="1530" w:leader="none"/>
          <w:tab w:val="left" w:pos="495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ind w:left="6360" w:hanging="6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w:t>
        <w:tab/>
        <w:t>Wkst. S, Parts I and II</w:t>
        <w:tab/>
        <w:t>1</w:t>
        <w:tab/>
        <w:t>Read §§1903.1 and 1903.2.Complete Part II entirely; then complete Part I.</w:t>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530" w:leader="none"/>
          <w:tab w:val="left" w:pos="495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2</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902.</w:t>
        <w:tab/>
        <w:t>SEQUENCE OF ASSEMB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following examples of assembly of worksheets are provided so all providers are consistent in the order of submission of their annual cost report.  All providers using Form HCFA-2552-85 adhere to this sequence.  Where worksheets are not completed because they are not applicable, as has been indicated on Worksheet S-1, blank worksheets are </w:t>
      </w:r>
      <w:r>
        <w:rPr>
          <w:rFonts w:cs="Times New Roman" w:ascii="Times New Roman" w:hAnsi="Times New Roman"/>
          <w:u w:val="single"/>
        </w:rPr>
        <w:t>not</w:t>
      </w:r>
      <w:r>
        <w:rPr>
          <w:rFonts w:cs="Times New Roman" w:ascii="Times New Roman" w:hAnsi="Times New Roman"/>
        </w:rPr>
        <w:t xml:space="preserve"> included in the assembly of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902.1</w:t>
        <w:tab/>
      </w:r>
      <w:r>
        <w:rPr>
          <w:rFonts w:cs="Times New Roman" w:ascii="Times New Roman" w:hAnsi="Times New Roman"/>
          <w:u w:val="single"/>
        </w:rPr>
        <w:t>Sequence of Assembly for Non-Proprietary Hospital Participating in Medicare and Subject to Prospective Payment System</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1  </w:t>
        <w:tab/>
        <w:t xml:space="preserve">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1  </w:t>
        <w:tab/>
        <w:t>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A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A-6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A-8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B   </w:t>
        <w:tab/>
        <w:t xml:space="preserve">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B   </w:t>
        <w:tab/>
        <w:t>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B-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C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2552-85</w:t>
          <w:tab/>
          <w:t xml:space="preserve">  D   </w:t>
          <w:tab/>
          <w:t xml:space="preserve">I </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t>2552-85</w:t>
          <w:tab/>
          <w:t xml:space="preserve">  D   </w:t>
          <w:tab/>
          <w:t>I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rPr>
          <w:t>2552-85</w:t>
          <w:tab/>
          <w:t xml:space="preserve">  D   </w:t>
          <w:tab/>
          <w:t>II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t>2552-85</w:t>
          <w:tab/>
          <w:t xml:space="preserve">  D   </w:t>
          <w:tab/>
          <w:t>IV</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rPr>
          <w:t>2552-85</w:t>
          <w:tab/>
          <w:t xml:space="preserve">  D-1  </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ins w:id="10" w:author="Unknown Author" w:date="0-00-00T00:00:00Z">
        <w:r>
          <w:rPr>
            <w:rFonts w:cs="Times New Roman" w:ascii="Times New Roman" w:hAnsi="Times New Roman"/>
          </w:rPr>
          <w:t>2552-85</w:t>
          <w:tab/>
          <w:t xml:space="preserve">  D-4  </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D-8  </w:t>
        <w:tab/>
        <w:t>I, II &amp; IV</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E   </w:t>
        <w:tab/>
        <w:t xml:space="preserve">A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E   </w:t>
        <w:tab/>
        <w:t xml:space="preserve">B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E-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G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G-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G-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G-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902.2</w:t>
        <w:tab/>
      </w:r>
      <w:r>
        <w:rPr>
          <w:rFonts w:cs="Times New Roman" w:ascii="Times New Roman" w:hAnsi="Times New Roman"/>
          <w:u w:val="single"/>
        </w:rPr>
        <w:t>Sequence of Assembly for Proprietary Health Care Complex Participating in Titles V, XVIII and XIX</w:t>
      </w:r>
      <w:r>
        <w:rPr>
          <w:rFonts w:cs="Times New Roman" w:ascii="Times New Roman" w:hAnsi="Times New Roman"/>
        </w:rPr>
        <w:t xml:space="preserve">.--Cost report worksheets are assembled in alpha-numeric sequence starting with the "S" series, followed by A, B, C, etc.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1  </w:t>
        <w:tab/>
        <w:t xml:space="preserve">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1  </w:t>
        <w:tab/>
        <w:t>II</w:t>
        <w:tab/>
        <w:t xml:space="preserve">    V      </w:t>
        <w:tab/>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1  </w:t>
        <w:tab/>
        <w:t>II</w:t>
        <w:tab/>
        <w:t xml:space="preserve">    XVII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1  </w:t>
        <w:tab/>
        <w:t>II</w:t>
        <w:tab/>
        <w:t xml:space="preserve">    XIX     </w:t>
        <w:tab/>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  S-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2</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0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H</w:t>
        <w:tab/>
        <w:t>Supp. S-4</w:t>
        <w:tab/>
        <w:tab/>
        <w:t xml:space="preserve">    XVIII    </w:t>
        <w:tab/>
        <w:t>Hospital-Based HHA</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I</w:t>
        <w:tab/>
        <w:t>Supp. S-5</w:t>
        <w:tab/>
        <w:tab/>
        <w:t xml:space="preserve">    XVIII    </w:t>
        <w:tab/>
        <w:t>Renal Dialysis Dept.</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J</w:t>
        <w:tab/>
        <w:t>Supp. S-6</w:t>
        <w:tab/>
        <w:tab/>
        <w:t xml:space="preserve">    XVIII    </w:t>
        <w:tab/>
        <w:t>Hospital-Based CORF</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A   </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A-6  </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A-7</w:t>
        <w:tab/>
        <w:t>Supp.A-7</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A-8  </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A-8-1</w:t>
        <w:tab/>
        <w:t>Supp. A-8-1</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A-8-2</w:t>
        <w:tab/>
        <w:t>Supp. A-8-2</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A-8-3</w:t>
        <w:tab/>
        <w:t>Supp. A-8-3</w:t>
        <w:tab/>
        <w:t>I - V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A-8-4</w:t>
        <w:tab/>
        <w:t>Supp. A-8-4</w:t>
        <w:tab/>
        <w:t>I - V</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B   </w:t>
        <w:tab/>
        <w:t xml:space="preserve">I </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B   </w:t>
        <w:tab/>
        <w:t>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B-1  </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C   </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V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V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I</w:t>
        <w:tab/>
        <w:t xml:space="preserve">    V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V      </w:t>
        <w:tab/>
        <w:t>Subprovider 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V      </w:t>
        <w:tab/>
        <w:t>Subprovider 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V      </w:t>
        <w:tab/>
        <w:t>Subprovider 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V      </w:t>
        <w:tab/>
        <w:t>Subprovider 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XVIII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XVIII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I</w:t>
        <w:tab/>
        <w:t xml:space="preserve">    XVIII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XVIII    </w:t>
        <w:tab/>
        <w:t>Subprovider 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XVIII    </w:t>
        <w:tab/>
        <w:t>Subprovider 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I</w:t>
        <w:tab/>
        <w:t xml:space="preserve">    XVIII    </w:t>
        <w:tab/>
        <w:t>Subprovider 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XVIII    </w:t>
        <w:tab/>
        <w:t>Subprovider 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XVIII    </w:t>
        <w:tab/>
        <w:t>Subprovider 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I</w:t>
        <w:tab/>
        <w:t xml:space="preserve">    XVIII    </w:t>
        <w:tab/>
        <w:t>Subprovider 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I</w:t>
        <w:tab/>
        <w:t xml:space="preserve">    XVIII    </w:t>
        <w:tab/>
        <w:t>Swing Bed SNF</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I</w:t>
        <w:tab/>
        <w:t xml:space="preserve">    XVIII    </w:t>
        <w:tab/>
        <w:t>SNF</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XIX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XIX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I</w:t>
        <w:tab/>
        <w:t xml:space="preserve">     XIX     </w:t>
        <w:tab/>
        <w:t>Hospital</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XIX     </w:t>
        <w:tab/>
        <w:t>Subprovider 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XIX     </w:t>
        <w:tab/>
        <w:t>Subprovider 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 xml:space="preserve">I </w:t>
        <w:tab/>
        <w:t xml:space="preserve">     XIX     </w:t>
        <w:tab/>
        <w:t>Subprovider 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   </w:t>
        <w:tab/>
        <w:t>II</w:t>
        <w:tab/>
        <w:t xml:space="preserve">     XIX     </w:t>
        <w:tab/>
        <w:t>Subprovider II</w:t>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520" w:leader="none"/>
          <w:tab w:val="left" w:pos="414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2.2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ins w:id="12" w:author="Unknown Author" w:date="0-00-00T00:00:00Z"/>
        </w:rPr>
      </w:pPr>
      <w:ins w:id="11" w:author="Unknown Author" w:date="0-00-00T00:00:00Z">
        <w:r>
          <w:rPr>
            <w:rFonts w:cs="Times New Roman" w:ascii="Times New Roman" w:hAnsi="Times New Roman"/>
          </w:rPr>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14" w:author="Unknown Author" w:date="0-00-00T00:00:00Z"/>
        </w:rPr>
      </w:pPr>
      <w:ins w:id="13" w:author="Unknown Author" w:date="0-00-00T00:00:00Z">
        <w:r>
          <w:rPr>
            <w:rFonts w:cs="Times New Roman" w:ascii="Times New Roman" w:hAnsi="Times New Roman"/>
          </w:rPr>
          <w:t>2552-85-D-1</w:t>
          <w:tab/>
          <w:t xml:space="preserve">D-1  </w:t>
          <w:tab/>
          <w:t>I &amp; II</w:t>
          <w:tab/>
          <w:t xml:space="preserve">V      </w:t>
          <w:tab/>
          <w:t>Hospital</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16" w:author="Unknown Author" w:date="0-00-00T00:00:00Z"/>
        </w:rPr>
      </w:pPr>
      <w:ins w:id="15" w:author="Unknown Author" w:date="0-00-00T00:00:00Z">
        <w:r>
          <w:rPr>
            <w:rFonts w:cs="Times New Roman" w:ascii="Times New Roman" w:hAnsi="Times New Roman"/>
          </w:rPr>
          <w:t>2552-85-D-1</w:t>
          <w:tab/>
          <w:t xml:space="preserve">D-1  </w:t>
          <w:tab/>
          <w:t>I &amp; II</w:t>
          <w:tab/>
          <w:t xml:space="preserve">V      </w:t>
          <w:tab/>
          <w:t>Subprovider 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18" w:author="Unknown Author" w:date="0-00-00T00:00:00Z"/>
        </w:rPr>
      </w:pPr>
      <w:ins w:id="17" w:author="Unknown Author" w:date="0-00-00T00:00:00Z">
        <w:r>
          <w:rPr>
            <w:rFonts w:cs="Times New Roman" w:ascii="Times New Roman" w:hAnsi="Times New Roman"/>
          </w:rPr>
          <w:t>2552-85-D-1</w:t>
          <w:tab/>
          <w:t xml:space="preserve">D-1  </w:t>
          <w:tab/>
          <w:t>I &amp; II</w:t>
          <w:tab/>
          <w:t xml:space="preserve">V      </w:t>
          <w:tab/>
          <w:t>Subprovider I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20" w:author="Unknown Author" w:date="0-00-00T00:00:00Z"/>
        </w:rPr>
      </w:pPr>
      <w:ins w:id="19" w:author="Unknown Author" w:date="0-00-00T00:00:00Z">
        <w:r>
          <w:rPr>
            <w:rFonts w:cs="Times New Roman" w:ascii="Times New Roman" w:hAnsi="Times New Roman"/>
          </w:rPr>
          <w:t>2552-85-D-1</w:t>
          <w:tab/>
          <w:t xml:space="preserve">D-1  </w:t>
          <w:tab/>
          <w:t>I &amp; III</w:t>
          <w:tab/>
          <w:t xml:space="preserve">V      </w:t>
          <w:tab/>
          <w:t>SNF</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22" w:author="Unknown Author" w:date="0-00-00T00:00:00Z"/>
        </w:rPr>
      </w:pPr>
      <w:ins w:id="21" w:author="Unknown Author" w:date="0-00-00T00:00:00Z">
        <w:r>
          <w:rPr>
            <w:rFonts w:cs="Times New Roman" w:ascii="Times New Roman" w:hAnsi="Times New Roman"/>
          </w:rPr>
          <w:t>2552-85-D-1</w:t>
          <w:tab/>
          <w:t xml:space="preserve">D-1  </w:t>
          <w:tab/>
          <w:t>I &amp; III</w:t>
          <w:tab/>
          <w:t xml:space="preserve">V      </w:t>
          <w:tab/>
          <w:t>ICF</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24" w:author="Unknown Author" w:date="0-00-00T00:00:00Z"/>
        </w:rPr>
      </w:pPr>
      <w:ins w:id="23" w:author="Unknown Author" w:date="0-00-00T00:00:00Z">
        <w:r>
          <w:rPr>
            <w:rFonts w:cs="Times New Roman" w:ascii="Times New Roman" w:hAnsi="Times New Roman"/>
          </w:rPr>
          <w:t>2552-85-D-1</w:t>
          <w:tab/>
          <w:t xml:space="preserve">D-1  </w:t>
          <w:tab/>
          <w:t>I &amp; II</w:t>
          <w:tab/>
          <w:t xml:space="preserve">XVIII    </w:t>
          <w:tab/>
          <w:t>Hospital</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26" w:author="Unknown Author" w:date="0-00-00T00:00:00Z"/>
        </w:rPr>
      </w:pPr>
      <w:ins w:id="25" w:author="Unknown Author" w:date="0-00-00T00:00:00Z">
        <w:r>
          <w:rPr>
            <w:rFonts w:cs="Times New Roman" w:ascii="Times New Roman" w:hAnsi="Times New Roman"/>
          </w:rPr>
          <w:t>2552-85-D-1</w:t>
          <w:tab/>
          <w:t xml:space="preserve">D-1  </w:t>
          <w:tab/>
          <w:t>I &amp; II</w:t>
          <w:tab/>
          <w:t xml:space="preserve">XVIII    </w:t>
          <w:tab/>
          <w:t>Subprovider 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28" w:author="Unknown Author" w:date="0-00-00T00:00:00Z"/>
        </w:rPr>
      </w:pPr>
      <w:ins w:id="27" w:author="Unknown Author" w:date="0-00-00T00:00:00Z">
        <w:r>
          <w:rPr>
            <w:rFonts w:cs="Times New Roman" w:ascii="Times New Roman" w:hAnsi="Times New Roman"/>
          </w:rPr>
          <w:t>2552-85-D-1</w:t>
          <w:tab/>
          <w:t xml:space="preserve">D-1  </w:t>
          <w:tab/>
          <w:t>I &amp; II</w:t>
          <w:tab/>
          <w:t xml:space="preserve">XVIII    </w:t>
          <w:tab/>
          <w:t>Subprovider I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30" w:author="Unknown Author" w:date="0-00-00T00:00:00Z"/>
        </w:rPr>
      </w:pPr>
      <w:ins w:id="29" w:author="Unknown Author" w:date="0-00-00T00:00:00Z">
        <w:r>
          <w:rPr>
            <w:rFonts w:cs="Times New Roman" w:ascii="Times New Roman" w:hAnsi="Times New Roman"/>
          </w:rPr>
          <w:t>2552-85-D-1</w:t>
          <w:tab/>
          <w:t xml:space="preserve">D-1  </w:t>
          <w:tab/>
          <w:t>I &amp; III</w:t>
          <w:tab/>
          <w:t xml:space="preserve">XVIII    </w:t>
          <w:tab/>
          <w:t>SNF</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32" w:author="Unknown Author" w:date="0-00-00T00:00:00Z"/>
        </w:rPr>
      </w:pPr>
      <w:ins w:id="31" w:author="Unknown Author" w:date="0-00-00T00:00:00Z">
        <w:r>
          <w:rPr>
            <w:rFonts w:cs="Times New Roman" w:ascii="Times New Roman" w:hAnsi="Times New Roman"/>
          </w:rPr>
          <w:t>2552-85-D-1</w:t>
          <w:tab/>
          <w:t xml:space="preserve">D-1  </w:t>
          <w:tab/>
          <w:t>I &amp; II</w:t>
          <w:tab/>
          <w:t xml:space="preserve">XIX     </w:t>
          <w:tab/>
          <w:t>Hospital</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34" w:author="Unknown Author" w:date="0-00-00T00:00:00Z"/>
        </w:rPr>
      </w:pPr>
      <w:ins w:id="33" w:author="Unknown Author" w:date="0-00-00T00:00:00Z">
        <w:r>
          <w:rPr>
            <w:rFonts w:cs="Times New Roman" w:ascii="Times New Roman" w:hAnsi="Times New Roman"/>
          </w:rPr>
          <w:t>2552-85-D-1</w:t>
          <w:tab/>
          <w:t xml:space="preserve">D-1  </w:t>
          <w:tab/>
          <w:t>I &amp; II</w:t>
          <w:tab/>
          <w:t xml:space="preserve">XIX     </w:t>
          <w:tab/>
          <w:t>Subprovider 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36" w:author="Unknown Author" w:date="0-00-00T00:00:00Z"/>
        </w:rPr>
      </w:pPr>
      <w:ins w:id="35" w:author="Unknown Author" w:date="0-00-00T00:00:00Z">
        <w:r>
          <w:rPr>
            <w:rFonts w:cs="Times New Roman" w:ascii="Times New Roman" w:hAnsi="Times New Roman"/>
          </w:rPr>
          <w:t>2552-85-D-1</w:t>
          <w:tab/>
          <w:t xml:space="preserve">D-1  </w:t>
          <w:tab/>
          <w:t>I &amp; II</w:t>
          <w:tab/>
          <w:t xml:space="preserve">XIX     </w:t>
          <w:tab/>
          <w:t>Subprovider II</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ins w:id="38" w:author="Unknown Author" w:date="0-00-00T00:00:00Z"/>
        </w:rPr>
      </w:pPr>
      <w:ins w:id="37" w:author="Unknown Author" w:date="0-00-00T00:00:00Z">
        <w:r>
          <w:rPr>
            <w:rFonts w:cs="Times New Roman" w:ascii="Times New Roman" w:hAnsi="Times New Roman"/>
          </w:rPr>
          <w:t>2552-85-D-1</w:t>
          <w:tab/>
          <w:t xml:space="preserve">D-1  </w:t>
          <w:tab/>
          <w:t>I &amp; III</w:t>
          <w:tab/>
          <w:t xml:space="preserve">XIX     </w:t>
          <w:tab/>
          <w:t>SNF</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ins w:id="39" w:author="Unknown Author" w:date="0-00-00T00:00:00Z">
        <w:r>
          <w:rPr>
            <w:rFonts w:cs="Times New Roman" w:ascii="Times New Roman" w:hAnsi="Times New Roman"/>
          </w:rPr>
          <w:t>2552-85-D-1</w:t>
          <w:tab/>
          <w:t xml:space="preserve">D-1  </w:t>
          <w:tab/>
          <w:t>I &amp; III</w:t>
          <w:tab/>
          <w:t xml:space="preserve">XIX     </w:t>
          <w:tab/>
          <w:t>ICF</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2</w:t>
        <w:tab/>
        <w:t>Supp. D-2</w:t>
        <w:tab/>
        <w:t xml:space="preserve">I </w:t>
        <w:tab/>
        <w:t>V, XVIII &amp; XIX</w:t>
        <w:tab/>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2</w:t>
        <w:tab/>
        <w:t>Supp. D-2</w:t>
        <w:tab/>
        <w:t>II</w:t>
        <w:tab/>
        <w:t xml:space="preserve">XVII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2</w:t>
        <w:tab/>
        <w:t>Supp. D-2</w:t>
        <w:tab/>
        <w:t>III</w:t>
        <w:tab/>
        <w:t xml:space="preserve">XVII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3</w:t>
        <w:tab/>
        <w:t>Supp. D-3</w:t>
        <w:tab/>
        <w:tab/>
        <w:t>V, XVIII, &amp; XIX</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3</w:t>
        <w:tab/>
        <w:t>Supp. D-3</w:t>
        <w:tab/>
        <w:tab/>
        <w:t>V, XVIII &amp; XIX</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3</w:t>
        <w:tab/>
        <w:t>Supp. D-3</w:t>
        <w:tab/>
        <w:tab/>
        <w:t>V, XVIII, &amp; XIX</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3</w:t>
        <w:tab/>
        <w:t>Supp. D-3</w:t>
        <w:tab/>
        <w:tab/>
        <w:t>V, XVIII &amp; XIX</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3</w:t>
        <w:tab/>
        <w:t>Supp. D-3</w:t>
        <w:tab/>
        <w:tab/>
        <w:t xml:space="preserve">V &amp; XIX   </w:t>
        <w:tab/>
        <w:t>Swing Bed 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V</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V</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27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V</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V</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V</w:t>
        <w:tab/>
        <w:t>Swing Bed 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5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V</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V</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1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VIII</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VIII</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VIII</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0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VIII</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508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VIII</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44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IX</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38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IX</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IX</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IX</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31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IX</w:t>
        <w:tab/>
        <w:t>Swing Bed 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5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IX</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9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85-D-4</w:t>
        <w:tab/>
        <w:t>D-4</w:t>
        <w:tab/>
        <w:tab/>
        <w:t>XIX</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6</w:t>
        <w:tab/>
        <w:t>Supp. D-6</w:t>
        <w:tab/>
        <w:t>I - IV</w:t>
        <w:tab/>
        <w:t>XVI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D-8  </w:t>
        <w:tab/>
        <w:t>I - IV</w:t>
        <w:tab/>
        <w:t>V, XVIII &amp; XIX</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9</w:t>
        <w:tab/>
        <w:t>Supp. D-9</w:t>
        <w:tab/>
        <w:t>I &amp; II</w:t>
        <w:tab/>
        <w:t>V, XVIII &amp; XIX</w:t>
        <w:tab/>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9</w:t>
        <w:tab/>
        <w:t>Supp. D-9</w:t>
        <w:tab/>
        <w:t>III</w:t>
        <w:tab/>
        <w:t>V, XVIII &amp; XIX</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9</w:t>
        <w:tab/>
        <w:t>Supp. D-9</w:t>
        <w:tab/>
        <w:t>III</w:t>
        <w:tab/>
        <w:t>V, XVIII &amp; XIX</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D-9</w:t>
        <w:tab/>
        <w:t>Supp. D-9</w:t>
        <w:tab/>
        <w:t>III</w:t>
        <w:tab/>
        <w:t>V, XVIII &amp; XIX</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4</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E   </w:t>
        <w:tab/>
        <w:t xml:space="preserve">A </w:t>
        <w:tab/>
        <w:t xml:space="preserve">XVIII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E   </w:t>
        <w:tab/>
        <w:t xml:space="preserve">B </w:t>
        <w:tab/>
        <w:t xml:space="preserve">XVIII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E-1  </w:t>
        <w:tab/>
        <w:tab/>
        <w:t xml:space="preserve">XVIII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E-1  </w:t>
        <w:tab/>
        <w:tab/>
        <w:t xml:space="preserve">XVIII    </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E-1  </w:t>
        <w:tab/>
        <w:tab/>
        <w:t xml:space="preserve">XVIII    </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E-1  </w:t>
        <w:tab/>
        <w:tab/>
        <w:t xml:space="preserve">XVIII    </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E-1  </w:t>
        <w:tab/>
        <w:tab/>
        <w:t xml:space="preserve">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2</w:t>
        <w:tab/>
        <w:t>Supp. E-2</w:t>
        <w:tab/>
        <w:tab/>
        <w:t xml:space="preserve">V      </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2</w:t>
        <w:tab/>
        <w:t>Supp. E-2</w:t>
        <w:tab/>
        <w:tab/>
        <w:t xml:space="preserve">V      </w:t>
        <w:tab/>
        <w:t>Swing Bed 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2</w:t>
        <w:tab/>
        <w:t>Supp. E-2</w:t>
        <w:tab/>
        <w:tab/>
        <w:t xml:space="preserve">XVIII    </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2</w:t>
        <w:tab/>
        <w:t>Supp. E-2</w:t>
        <w:tab/>
        <w:tab/>
        <w:t xml:space="preserve">XIX     </w:t>
        <w:tab/>
        <w:t>Swing Bed 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2</w:t>
        <w:tab/>
        <w:t>Supp. E-2</w:t>
        <w:tab/>
        <w:tab/>
        <w:t xml:space="preserve">XIX     </w:t>
        <w:tab/>
        <w:t>Swing Bed 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 or II</w:t>
        <w:tab/>
        <w:t xml:space="preserve">XVIII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 or II</w:t>
        <w:tab/>
        <w:t xml:space="preserve">XVIII    </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 or II</w:t>
        <w:tab/>
        <w:t xml:space="preserve">XVIII    </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w:t>
        <w:tab/>
        <w:t xml:space="preserve">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V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V      </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V      </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V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V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XIX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XIX     </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XIX     </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XIX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3</w:t>
        <w:tab/>
        <w:t>Supp. E-3</w:t>
        <w:tab/>
        <w:t>III</w:t>
        <w:tab/>
        <w:t xml:space="preserve">XIX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V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V      </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V      </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II &amp; IV</w:t>
        <w:tab/>
        <w:t xml:space="preserve">V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II &amp; IV</w:t>
        <w:tab/>
        <w:t xml:space="preserve">V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XVIII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XVIII    </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XVIII    </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II &amp; IV</w:t>
        <w:tab/>
        <w:t xml:space="preserve">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XIX     </w:t>
        <w:tab/>
        <w:t>Hospital</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XIX     </w:t>
        <w:tab/>
        <w:t>Subprovider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 - IV</w:t>
        <w:tab/>
        <w:t xml:space="preserve">XIX     </w:t>
        <w:tab/>
        <w:t>Subprovider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II &amp; IV</w:t>
        <w:tab/>
        <w:t xml:space="preserve">XIX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E-4</w:t>
        <w:tab/>
        <w:t>Supp. E-4</w:t>
        <w:tab/>
        <w:t>III &amp; IV</w:t>
        <w:tab/>
        <w:t xml:space="preserve">XIX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1</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2</w:t>
        <w:tab/>
        <w:t xml:space="preserve"> I </w:t>
        <w:tab/>
        <w:t xml:space="preserve">XVII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2</w:t>
        <w:tab/>
        <w:t>II &amp; III</w:t>
        <w:tab/>
        <w:t xml:space="preserve">V &amp; XIX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2</w:t>
        <w:tab/>
        <w:t>IV &amp; V</w:t>
        <w:tab/>
        <w:tab/>
        <w:t>Swing Bed - HHA</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2</w:t>
        <w:tab/>
        <w:t>VI &amp; VII</w:t>
        <w:tab/>
        <w:tab/>
        <w:t>CORF &amp; Summary</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3</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4</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F</w:t>
        <w:tab/>
        <w:t>Supp. F-5</w:t>
        <w:tab/>
        <w:t>I &amp; II</w:t>
        <w:tab/>
        <w:t>V, XVIII &amp; XIX</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2.2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G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G-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G-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w:t>
        <w:tab/>
        <w:t xml:space="preserve">G-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H</w:t>
        <w:tab/>
        <w:t>Supp. H - H-8</w:t>
        <w:tab/>
        <w:tab/>
        <w:tab/>
        <w:t>HHA</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I</w:t>
        <w:tab/>
        <w:t>Supp. I-2 - I-4</w:t>
        <w:tab/>
        <w:tab/>
        <w:tab/>
        <w:t>Renal Dialysis Dep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I</w:t>
        <w:tab/>
        <w:t>Supp. I-2  - I-4</w:t>
        <w:tab/>
        <w:tab/>
        <w:tab/>
        <w:t xml:space="preserve">Home Program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ab/>
        <w:tab/>
        <w:tab/>
        <w:tab/>
        <w:t>Dialysis</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J</w:t>
        <w:tab/>
        <w:t>Supp. J-1 - J-2</w:t>
        <w:tab/>
        <w:tab/>
        <w:tab/>
        <w:t xml:space="preserve">CORF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J</w:t>
        <w:tab/>
        <w:t>Supp. J-3</w:t>
        <w:tab/>
        <w:tab/>
        <w:t xml:space="preserve">    V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J</w:t>
        <w:tab/>
        <w:t>Supp. J-3</w:t>
        <w:tab/>
        <w:tab/>
        <w:t xml:space="preserve">    XVIII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J</w:t>
        <w:tab/>
        <w:t>Supp. J-3</w:t>
        <w:tab/>
        <w:tab/>
        <w:t xml:space="preserve">    XIX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J</w:t>
        <w:tab/>
        <w:t>Supp. J-4</w:t>
        <w:tab/>
        <w:tab/>
        <w:t xml:space="preserve">    XVIII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52-85-K</w:t>
        <w:tab/>
        <w:t>Supp. K - K-5</w:t>
        <w:tab/>
        <w:tab/>
        <w:tab/>
        <w:t>Hospice</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6</w:t>
        <w:tab/>
        <w:t>FORM HCFA-2552-85</w:t>
        <w:tab/>
        <w:t>1903.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903.</w:t>
        <w:tab/>
        <w:t>WORKSHEET S - HOSPITAL AND HOSPITAL HEALTH CARE COMPLEX COST REPORT CERTIFICATION AND SETTLEMENT SUMMAR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903.1</w:t>
        <w:tab/>
      </w:r>
      <w:r>
        <w:rPr>
          <w:rFonts w:cs="Times New Roman" w:ascii="Times New Roman" w:hAnsi="Times New Roman"/>
          <w:u w:val="single"/>
        </w:rPr>
        <w:t>Part I - Certification by Officer or Administrator of Provider(s)</w:t>
      </w:r>
      <w:r>
        <w:rPr>
          <w:rFonts w:cs="Times New Roman" w:ascii="Times New Roman" w:hAnsi="Times New Roman"/>
        </w:rPr>
        <w:t>.--This certification should be read, prepared and signed after the cost report has been completed in its entiret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903.2</w:t>
        <w:tab/>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complex.  Transfer settlement amounts as follow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s>
        <w:spacing w:lineRule="auto" w:line="192"/>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w:t>
      </w:r>
    </w:p>
    <w:p>
      <w:pPr>
        <w:pStyle w:val="Normal"/>
        <w:tabs>
          <w:tab w:val="clear" w:pos="720"/>
          <w:tab w:val="left" w:pos="0" w:leader="none"/>
          <w:tab w:val="left" w:pos="4320" w:leader="none"/>
          <w:tab w:val="left" w:pos="552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itle V   </w:t>
        <w:tab/>
        <w:t xml:space="preserve">Title XVIII  </w:t>
        <w:tab/>
        <w:t xml:space="preserve">Title XVIII </w:t>
        <w:tab/>
        <w:t>Title XIX</w:t>
      </w:r>
    </w:p>
    <w:p>
      <w:pPr>
        <w:pStyle w:val="Normal"/>
        <w:tabs>
          <w:tab w:val="clear" w:pos="720"/>
          <w:tab w:val="left" w:pos="0" w:leader="none"/>
          <w:tab w:val="left" w:pos="4320" w:leader="none"/>
          <w:tab w:val="left" w:pos="5520" w:leader="none"/>
          <w:tab w:val="left" w:pos="6840" w:leader="none"/>
          <w:tab w:val="left" w:pos="828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HOSPITAL/HOSPITAL COMPONENT</w:t>
      </w:r>
      <w:r>
        <w:rPr>
          <w:rFonts w:cs="Times New Roman" w:ascii="Times New Roman" w:hAnsi="Times New Roman"/>
        </w:rPr>
        <w:tab/>
      </w:r>
      <w:r>
        <w:rPr>
          <w:rFonts w:cs="Times New Roman" w:ascii="Times New Roman" w:hAnsi="Times New Roman"/>
          <w:u w:val="single"/>
        </w:rPr>
        <w:tab/>
        <w:t xml:space="preserve">    Part A</w:t>
        <w:tab/>
        <w:t xml:space="preserve">    Part B                          </w:t>
      </w:r>
    </w:p>
    <w:p>
      <w:pPr>
        <w:pStyle w:val="Normal"/>
        <w:tabs>
          <w:tab w:val="clear" w:pos="720"/>
          <w:tab w:val="left" w:pos="0" w:leader="none"/>
          <w:tab w:val="left" w:pos="43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1710"/>
        <w:jc w:val="both"/>
        <w:rPr>
          <w:rFonts w:ascii="Times New Roman" w:hAnsi="Times New Roman" w:cs="Times New Roman"/>
        </w:rPr>
      </w:pPr>
      <w:r>
        <w:rPr>
          <w:rFonts w:cs="Times New Roman" w:ascii="Times New Roman" w:hAnsi="Times New Roman"/>
        </w:rPr>
        <w:t>Hospital</w:t>
        <w:tab/>
        <w:t>Supp Wkst</w:t>
        <w:tab/>
        <w:t>Wkst E</w:t>
        <w:tab/>
        <w:t>Wkst E</w:t>
        <w:tab/>
        <w:t>Supp Wkst</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4320"/>
        <w:jc w:val="both"/>
        <w:rPr>
          <w:rFonts w:ascii="Times New Roman" w:hAnsi="Times New Roman" w:cs="Times New Roman"/>
        </w:rPr>
      </w:pPr>
      <w:r>
        <w:rPr>
          <w:rFonts w:cs="Times New Roman" w:ascii="Times New Roman" w:hAnsi="Times New Roman"/>
        </w:rPr>
        <w:t>E-3, Pt III,</w:t>
        <w:tab/>
        <w:t>Pt A,</w:t>
        <w:tab/>
        <w:t xml:space="preserve"> Pt B,</w:t>
        <w:tab/>
        <w:t>E-3, Pt III,</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4320"/>
        <w:jc w:val="both"/>
        <w:rPr>
          <w:rFonts w:ascii="Times New Roman" w:hAnsi="Times New Roman" w:cs="Times New Roman"/>
        </w:rPr>
      </w:pPr>
      <w:r>
        <w:rPr>
          <w:rFonts w:cs="Times New Roman" w:ascii="Times New Roman" w:hAnsi="Times New Roman"/>
        </w:rPr>
        <w:t>line 54</w:t>
        <w:tab/>
        <w:t>line 22</w:t>
        <w:tab/>
        <w:t>line 37</w:t>
        <w:tab/>
        <w:t>line 54</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Pt I,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line 24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Pt II,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line 40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1710"/>
        <w:jc w:val="both"/>
        <w:rPr>
          <w:rFonts w:ascii="Times New Roman" w:hAnsi="Times New Roman" w:cs="Times New Roman"/>
        </w:rPr>
      </w:pPr>
      <w:r>
        <w:rPr>
          <w:rFonts w:cs="Times New Roman" w:ascii="Times New Roman" w:hAnsi="Times New Roman"/>
        </w:rPr>
        <w:t>Subprovider I</w:t>
        <w:tab/>
        <w:t>Supp Wkst</w:t>
        <w:tab/>
        <w:t>Wkst E</w:t>
        <w:tab/>
        <w:t>Wkst E</w:t>
        <w:tab/>
        <w:t>Supp Wkst</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4320"/>
        <w:jc w:val="both"/>
        <w:rPr>
          <w:rFonts w:ascii="Times New Roman" w:hAnsi="Times New Roman" w:cs="Times New Roman"/>
        </w:rPr>
      </w:pPr>
      <w:r>
        <w:rPr>
          <w:rFonts w:cs="Times New Roman" w:ascii="Times New Roman" w:hAnsi="Times New Roman"/>
        </w:rPr>
        <w:t>E-3, Pt III,</w:t>
        <w:tab/>
        <w:t>Pt A,</w:t>
        <w:tab/>
        <w:t>Pt B,</w:t>
        <w:tab/>
        <w:t>E-3, Pt III,</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4320"/>
        <w:jc w:val="both"/>
        <w:rPr>
          <w:rFonts w:ascii="Times New Roman" w:hAnsi="Times New Roman" w:cs="Times New Roman"/>
        </w:rPr>
      </w:pPr>
      <w:r>
        <w:rPr>
          <w:rFonts w:cs="Times New Roman" w:ascii="Times New Roman" w:hAnsi="Times New Roman"/>
        </w:rPr>
        <w:t>line 54</w:t>
        <w:tab/>
        <w:t>line 22</w:t>
        <w:tab/>
        <w:t>line 37</w:t>
        <w:tab/>
        <w:t>line 54</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Pt I,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line 24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Pt II,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ind w:firstLine="5760"/>
        <w:jc w:val="both"/>
        <w:rPr>
          <w:rFonts w:ascii="Times New Roman" w:hAnsi="Times New Roman" w:cs="Times New Roman"/>
        </w:rPr>
      </w:pPr>
      <w:r>
        <w:rPr>
          <w:rFonts w:cs="Times New Roman" w:ascii="Times New Roman" w:hAnsi="Times New Roman"/>
        </w:rPr>
        <w:t xml:space="preserve">line 40 </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9-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3.2(Cont.)</w:t>
        <w:tab/>
        <w:t>FORM HCFA-2552-85</w:t>
        <w:tab/>
        <w:t>03-86</w:t>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710" w:leader="none"/>
          <w:tab w:val="left" w:pos="4320" w:leader="none"/>
          <w:tab w:val="left" w:pos="5760" w:leader="none"/>
          <w:tab w:val="left" w:pos="711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520" w:leader="none"/>
          <w:tab w:val="left" w:pos="6840" w:leader="none"/>
          <w:tab w:val="left" w:pos="8280" w:leader="none"/>
        </w:tabs>
        <w:spacing w:lineRule="auto" w:line="192"/>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w:t>
      </w:r>
    </w:p>
    <w:p>
      <w:pPr>
        <w:pStyle w:val="Normal"/>
        <w:tabs>
          <w:tab w:val="clear" w:pos="720"/>
          <w:tab w:val="left" w:pos="0" w:leader="none"/>
          <w:tab w:val="left" w:pos="1710" w:leader="none"/>
          <w:tab w:val="left" w:pos="4320" w:leader="none"/>
          <w:tab w:val="left" w:pos="5520" w:leader="none"/>
          <w:tab w:val="left" w:pos="684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 xml:space="preserve">Title V   </w:t>
        <w:tab/>
        <w:t xml:space="preserve">Title XVIII  </w:t>
        <w:tab/>
        <w:t xml:space="preserve"> Title XVIII </w:t>
        <w:tab/>
        <w:t>Title XIX</w:t>
      </w:r>
    </w:p>
    <w:p>
      <w:pPr>
        <w:pStyle w:val="Normal"/>
        <w:tabs>
          <w:tab w:val="clear" w:pos="720"/>
          <w:tab w:val="left" w:pos="0" w:leader="none"/>
          <w:tab w:val="left" w:pos="1710" w:leader="none"/>
          <w:tab w:val="left" w:pos="4320" w:leader="none"/>
          <w:tab w:val="left" w:pos="5520" w:leader="none"/>
          <w:tab w:val="left" w:pos="6840" w:leader="none"/>
          <w:tab w:val="left" w:pos="8460" w:leader="none"/>
        </w:tabs>
        <w:spacing w:lineRule="auto" w:line="192"/>
        <w:jc w:val="both"/>
        <w:rPr>
          <w:rFonts w:ascii="Times New Roman" w:hAnsi="Times New Roman" w:cs="Times New Roman"/>
        </w:rPr>
      </w:pPr>
      <w:r>
        <w:rPr>
          <w:rFonts w:cs="Times New Roman" w:ascii="Times New Roman" w:hAnsi="Times New Roman"/>
          <w:u w:val="single"/>
        </w:rPr>
        <w:t>HOSPITAL/HOSPITAL COMPONENT</w:t>
        <w:tab/>
        <w:tab/>
        <w:t xml:space="preserve">    Part A</w:t>
        <w:tab/>
        <w:t xml:space="preserve">     Part B                          </w:t>
      </w:r>
    </w:p>
    <w:p>
      <w:pPr>
        <w:pStyle w:val="Normal"/>
        <w:tabs>
          <w:tab w:val="clear" w:pos="720"/>
          <w:tab w:val="left" w:pos="0" w:leader="none"/>
          <w:tab w:val="left" w:pos="1710" w:leader="none"/>
          <w:tab w:val="left" w:pos="4320" w:leader="none"/>
          <w:tab w:val="left" w:pos="5520" w:leader="none"/>
          <w:tab w:val="left" w:pos="6840" w:leader="none"/>
          <w:tab w:val="left" w:pos="84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left" w:pos="0" w:leader="none"/>
          <w:tab w:val="left" w:pos="1710" w:leader="none"/>
          <w:tab w:val="left" w:pos="4320" w:leader="none"/>
          <w:tab w:val="left" w:pos="5520" w:leader="none"/>
          <w:tab w:val="left" w:pos="684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rPr>
      </w:pPr>
      <w:r>
        <w:rPr>
          <w:rFonts w:cs="Times New Roman" w:ascii="Times New Roman" w:hAnsi="Times New Roman"/>
        </w:rPr>
        <w:t>Subprovider II</w:t>
        <w:tab/>
        <w:t>Supp Wkst</w:t>
        <w:tab/>
        <w:t>Wkst E</w:t>
        <w:tab/>
        <w:t>Wkst E</w:t>
        <w:tab/>
        <w:t>Supp Wkst</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E-3, Pt III,</w:t>
        <w:tab/>
        <w:t>Pt A,</w:t>
        <w:tab/>
        <w:t>Pt B,</w:t>
        <w:tab/>
        <w:t>E-3, Pt III,</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line 54</w:t>
        <w:tab/>
        <w:t>line 22</w:t>
        <w:tab/>
        <w:t>line 37</w:t>
        <w:tab/>
        <w:t>line 54</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t I,  </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 xml:space="preserve">line 24 </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 xml:space="preserve">or Supp </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 xml:space="preserve">Pt II, </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 xml:space="preserve">line 40 </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rPr>
      </w:pPr>
      <w:r>
        <w:rPr>
          <w:rFonts w:cs="Times New Roman" w:ascii="Times New Roman" w:hAnsi="Times New Roman"/>
        </w:rPr>
        <w:t>Swing Bed - SNF</w:t>
        <w:tab/>
        <w:t>Supp Wkst</w:t>
        <w:tab/>
        <w:t>Supp Wkst</w:t>
        <w:tab/>
        <w:t>SuppWkst</w:t>
        <w:tab/>
        <w:t>Supp Wkst</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E-2, col 1,</w:t>
        <w:tab/>
        <w:t>E-2, col 1,</w:t>
        <w:tab/>
        <w:t>E-2, col 2,</w:t>
        <w:tab/>
        <w:t>E-2, col 1,</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line 26</w:t>
        <w:tab/>
        <w:t>line 26</w:t>
        <w:tab/>
        <w:t xml:space="preserve">line 26 </w:t>
        <w:tab/>
        <w:t>line 26</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wing-Bed - ICF</w:t>
        <w:tab/>
        <w:t>Supp Wkst</w:t>
        <w:tab/>
        <w:t>N/A</w:t>
        <w:tab/>
        <w:t>N/A</w:t>
        <w:tab/>
        <w:t>Supp Wkst</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2, col 1,</w:t>
        <w:tab/>
        <w:tab/>
        <w:tab/>
        <w:t>E-2, col 1,</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6</w:t>
        <w:tab/>
        <w:tab/>
        <w:tab/>
        <w:t>line 26</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rPr>
      </w:pPr>
      <w:r>
        <w:rPr>
          <w:rFonts w:cs="Times New Roman" w:ascii="Times New Roman" w:hAnsi="Times New Roman"/>
        </w:rPr>
        <w:t>SNF</w:t>
        <w:tab/>
        <w:t>Supp Wkst</w:t>
        <w:tab/>
        <w:t>Supp Wkst</w:t>
        <w:tab/>
        <w:t>Wkst E,</w:t>
        <w:tab/>
        <w:t>Supp Wkst</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E-3, Pt III,</w:t>
        <w:tab/>
        <w:t>E-3, Pt II,</w:t>
        <w:tab/>
        <w:t xml:space="preserve"> Pt B,</w:t>
        <w:tab/>
        <w:t>E-3, Pt III,</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line 54</w:t>
        <w:tab/>
        <w:t>line 40</w:t>
        <w:tab/>
        <w:t xml:space="preserve"> line 37</w:t>
        <w:tab/>
        <w:t>line 54</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CF</w:t>
        <w:tab/>
        <w:t>Supp Wkst</w:t>
        <w:tab/>
        <w:t>N/A</w:t>
        <w:tab/>
        <w:t>N/A</w:t>
        <w:tab/>
        <w:t>Supp Wkst</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3, Pt III,</w:t>
        <w:tab/>
        <w:tab/>
        <w:tab/>
        <w:t>E-3, Pt III,</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4</w:t>
        <w:tab/>
        <w:tab/>
        <w:tab/>
        <w:t>line 54</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rPr>
      </w:pPr>
      <w:r>
        <w:rPr>
          <w:rFonts w:cs="Times New Roman" w:ascii="Times New Roman" w:hAnsi="Times New Roman"/>
        </w:rPr>
        <w:t>Home Health Agency</w:t>
        <w:tab/>
        <w:tab/>
        <w:t>Supp Wkst</w:t>
        <w:tab/>
        <w:t>Supp Wkst</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H-6, col</w:t>
        <w:tab/>
        <w:t>1,H-6, col 2,</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5760"/>
        <w:jc w:val="both"/>
        <w:rPr>
          <w:rFonts w:ascii="Times New Roman" w:hAnsi="Times New Roman" w:cs="Times New Roman"/>
        </w:rPr>
      </w:pPr>
      <w:r>
        <w:rPr>
          <w:rFonts w:cs="Times New Roman" w:ascii="Times New Roman" w:hAnsi="Times New Roman"/>
        </w:rPr>
        <w:t>line 30</w:t>
        <w:tab/>
        <w:t xml:space="preserve">line 30 </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rPr>
      </w:pPr>
      <w:r>
        <w:rPr>
          <w:rFonts w:cs="Times New Roman" w:ascii="Times New Roman" w:hAnsi="Times New Roman"/>
        </w:rPr>
        <w:t>CORF</w:t>
        <w:tab/>
        <w:t>Supp Wkst</w:t>
        <w:tab/>
        <w:t>N/A</w:t>
        <w:tab/>
        <w:t>Supp Wkst</w:t>
        <w:tab/>
        <w:t>Supp Wkst</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17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J-3,</w:t>
        <w:tab/>
        <w:tab/>
        <w:t>J-3,</w:t>
        <w:tab/>
        <w:t>J-3,</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ind w:firstLine="4320"/>
        <w:jc w:val="both"/>
        <w:rPr>
          <w:rFonts w:ascii="Times New Roman" w:hAnsi="Times New Roman" w:cs="Times New Roman"/>
        </w:rPr>
      </w:pPr>
      <w:r>
        <w:rPr>
          <w:rFonts w:cs="Times New Roman" w:ascii="Times New Roman" w:hAnsi="Times New Roman"/>
        </w:rPr>
        <w:t>line 21</w:t>
        <w:tab/>
        <w:tab/>
        <w:t xml:space="preserve">line 21 </w:t>
        <w:tab/>
        <w:t>line 21</w:t>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320" w:leader="none"/>
          <w:tab w:val="left" w:pos="5760" w:leader="none"/>
          <w:tab w:val="left" w:pos="720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4.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1904.</w:t>
        <w:tab/>
        <w:t>WORKSHEET S-1 - WORKSHEET CHECKLIST</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purpose of this Worksheet Checklist is to identify each worksheet that is being completed as a part of this cost report.  Worksheets which are not completed because they are not applicable to the provider are not required to be submitted as part of this cost report.</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cost report consists of core worksheets (form HCFA-2552-85) and supplemental worksheets (form HCFA-2552-85-A-7 through form HCFA-2552-85-K).  With few exceptions, the core worksheets are generally applicable to most hospitals filing a Medicare cost report under PPS.  In some instances, a part of a core worksheet may not be applicable in an individual reporting situation. Supplemental worksheets are applicable to unique circumstances in individual reporting situations. Some worksheets (both core and supplemental) are used only one time regardless of the cost reporting situation.  Other worksheets may be used more than one time in a single cost report, depending upon the individual circumstances of the hospital.</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1904.1</w:t>
        <w:tab/>
      </w:r>
      <w:r>
        <w:rPr>
          <w:rFonts w:cs="Times New Roman" w:ascii="Times New Roman" w:hAnsi="Times New Roman"/>
          <w:u w:val="single"/>
        </w:rPr>
        <w:t>Worksheet S-1, Part I - Worksheets Used Only One Time in Cost Report</w:t>
      </w:r>
      <w:r>
        <w:rPr>
          <w:rFonts w:cs="Times New Roman" w:ascii="Times New Roman" w:hAnsi="Times New Roman"/>
        </w:rPr>
        <w:t>.--Indicate in the appropriate space whether the worksheet is submitted on a HCFA form, computer prepared or not applicabl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1904.2</w:t>
        <w:tab/>
      </w:r>
      <w:r>
        <w:rPr>
          <w:rFonts w:cs="Times New Roman" w:ascii="Times New Roman" w:hAnsi="Times New Roman"/>
          <w:u w:val="single"/>
        </w:rPr>
        <w:t>Worksheet S-1, Part II - Worksheets That May Be Used More Than One Time in a Cost Report</w:t>
      </w:r>
      <w:r>
        <w:rPr>
          <w:rFonts w:cs="Times New Roman" w:ascii="Times New Roman" w:hAnsi="Times New Roman"/>
        </w:rPr>
        <w:t>.--A separate Worksheet S-1, Part II must be filed for each health care program (title V, XVIII and XIX) for which the cost report is applicable.  Indicate in the appropriate spaces each component of the health care complex for which a worksheet is included in the cost report; and whether the worksheet is submitted on a HCFA form, computer prepared or not applicabl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5</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905.</w:t>
        <w:tab/>
        <w:t>WORKSHEET S-2 - HOSPITAL AND HOSPITAL HEALTH CARE COMPLEX IDENTIFICATION DAT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information required on this worksheet is needed to properly identify the provider.</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ITEM 1. NAME AND ADDRESS, PROVIDER NUMBERS AND DATES CERTIFIED.</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nter on the appropriate lines the names and addresses, provider identification numbers and certification dates of the hospital and its various components, if any.  Indicate for each health care program the payment system applicable to the hospital and its various components by entering P, T or O in the appropriate column to designate PPS, TEFRA or OTHER, including cost reimbursement, respectively.  The following definitions apply when completing these cost reporting form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HOSPITAL</w:t>
      </w:r>
      <w:r>
        <w:rPr>
          <w:rFonts w:cs="Times New Roman" w:ascii="Times New Roman" w:hAnsi="Times New Roman"/>
        </w:rPr>
        <w:t>.--An institution meeting the requirements of §1861(e) of title XVIII - Health Insurance for the Aged and Disabled of the Social Security Act and participating in the Medicare program, or a Federally controlled institution approved by the Secretar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b. &amp; c.</w:t>
        <w:tab/>
      </w:r>
      <w:r>
        <w:rPr>
          <w:rFonts w:cs="Times New Roman" w:ascii="Times New Roman" w:hAnsi="Times New Roman"/>
          <w:u w:val="single"/>
        </w:rPr>
        <w:t>SUBPROVIDER</w:t>
      </w:r>
      <w:r>
        <w:rPr>
          <w:rFonts w:cs="Times New Roman" w:ascii="Times New Roman" w:hAnsi="Times New Roman"/>
        </w:rPr>
        <w:t>.--A portion of a general hospital which has been issued a subprovider identification number because it offers a clearly different type of service from the remainder of the hospital, e.g., long-term psychiatric and long-term tuberculosis.  See HCFA Pub. 15-I, chapter 23, for a complete explanation of separate cost entities in multiple facility hospitals.  While an excluded unit in a hospital subject to the prospective payment system may not meet the definition of a subprovider, it is treated as a subprovider for cost reporting purpos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d.</w:t>
        <w:tab/>
      </w:r>
      <w:r>
        <w:rPr>
          <w:rFonts w:cs="Times New Roman" w:ascii="Times New Roman" w:hAnsi="Times New Roman"/>
          <w:u w:val="single"/>
        </w:rPr>
        <w:t>SWING BEDS - SNF</w:t>
      </w:r>
      <w:r>
        <w:rPr>
          <w:rFonts w:cs="Times New Roman" w:ascii="Times New Roman" w:hAnsi="Times New Roman"/>
        </w:rPr>
        <w:t>.--A rural hospital with fewer than 50 beds that is approved by the Secretary to use these beds interchangeably as hospital and skilled nursing facility beds, with reimbursement based on the specific care provided.  This concept is explained under §1883 of the Social Security Act.  (See HCFA Pub. 15-I, §§2230-2230.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e.</w:t>
        <w:tab/>
      </w:r>
      <w:r>
        <w:rPr>
          <w:rFonts w:cs="Times New Roman" w:ascii="Times New Roman" w:hAnsi="Times New Roman"/>
          <w:u w:val="single"/>
        </w:rPr>
        <w:t>SWING BEDS - ICF</w:t>
      </w:r>
      <w:r>
        <w:rPr>
          <w:rFonts w:cs="Times New Roman" w:ascii="Times New Roman" w:hAnsi="Times New Roman"/>
        </w:rPr>
        <w:t>.--A rural hospital with fewer than 50 beds that is approved by the Secretary to use these beds interchangeably as hospital and intermediate care facility beds, with reimbursement based on the specific care provided.  This concept is explained under §1913 of the Social Security Act.  Swing Bed-ICF services are not reimbursable under Medicare, but may be reimbursable under State program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f.</w:t>
        <w:tab/>
      </w:r>
      <w:r>
        <w:rPr>
          <w:rFonts w:cs="Times New Roman" w:ascii="Times New Roman" w:hAnsi="Times New Roman"/>
          <w:u w:val="single"/>
        </w:rPr>
        <w:t>HOSPITAL-BASED SKILLED NURSING FACILITY</w:t>
      </w:r>
      <w:r>
        <w:rPr>
          <w:rFonts w:cs="Times New Roman" w:ascii="Times New Roman" w:hAnsi="Times New Roman"/>
        </w:rPr>
        <w:t>.--A distinct part and separately certified component of a hospital which meets the requirements of §1861(j) of title XVIII - Health Insurance for the Aged and Disabled of the Social Security Ac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g.</w:t>
        <w:tab/>
      </w:r>
      <w:r>
        <w:rPr>
          <w:rFonts w:cs="Times New Roman" w:ascii="Times New Roman" w:hAnsi="Times New Roman"/>
          <w:u w:val="single"/>
        </w:rPr>
        <w:t>HOSPITAL-BASED ICF</w:t>
      </w:r>
      <w:r>
        <w:rPr>
          <w:rFonts w:cs="Times New Roman" w:ascii="Times New Roman" w:hAnsi="Times New Roman"/>
        </w:rPr>
        <w:t>.--A portion of a general hospital which has been issued a separate identification number and which meets the requirements of §1905(c) of title XIX - Grants to States for Medical Assistance Programs of the Social Security Act. (See 42 CFR 442.300 and 42 CFR 442.400 for standards for Intermediate Care Facilities for other than facilities for the mentally retarded and facilities for the mentally retarded, respectivel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3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0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h.</w:t>
        <w:tab/>
      </w:r>
      <w:r>
        <w:rPr>
          <w:rFonts w:cs="Times New Roman" w:ascii="Times New Roman" w:hAnsi="Times New Roman"/>
          <w:u w:val="single"/>
        </w:rPr>
        <w:t>HOSPITAL-BASED OTHER LONG TERM CARE</w:t>
      </w:r>
      <w:r>
        <w:rPr>
          <w:rFonts w:cs="Times New Roman" w:ascii="Times New Roman" w:hAnsi="Times New Roman"/>
        </w:rPr>
        <w:t xml:space="preserve">.--Any other hospital-based facility not listed above where the average length of stay for all patients is 25 days or more.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i.</w:t>
        <w:tab/>
      </w:r>
      <w:r>
        <w:rPr>
          <w:rFonts w:cs="Times New Roman" w:ascii="Times New Roman" w:hAnsi="Times New Roman"/>
          <w:u w:val="single"/>
        </w:rPr>
        <w:t>HOSPITAL-BASED HOME HEALTH AGENCY</w:t>
      </w:r>
      <w:r>
        <w:rPr>
          <w:rFonts w:cs="Times New Roman" w:ascii="Times New Roman" w:hAnsi="Times New Roman"/>
        </w:rPr>
        <w:t>.--A distinct part and separately certified component of a hospital which meets the requirements of §1861(o)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j.</w:t>
        <w:tab/>
      </w:r>
      <w:r>
        <w:rPr>
          <w:rFonts w:cs="Times New Roman" w:ascii="Times New Roman" w:hAnsi="Times New Roman"/>
          <w:u w:val="single"/>
        </w:rPr>
        <w:t>HOSPITAL-BASED CORF</w:t>
      </w:r>
      <w:r>
        <w:rPr>
          <w:rFonts w:cs="Times New Roman" w:ascii="Times New Roman" w:hAnsi="Times New Roman"/>
        </w:rPr>
        <w:t>.--A distinct part and separately certified component of a hospital which meets the requirements of §1861(cc)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k.</w:t>
        <w:tab/>
      </w:r>
      <w:r>
        <w:rPr>
          <w:rFonts w:cs="Times New Roman" w:ascii="Times New Roman" w:hAnsi="Times New Roman"/>
          <w:u w:val="single"/>
        </w:rPr>
        <w:t>AMBULATORY SURGICAL CENTER (ASC)</w:t>
      </w:r>
      <w:r>
        <w:rPr>
          <w:rFonts w:cs="Times New Roman" w:ascii="Times New Roman" w:hAnsi="Times New Roman"/>
        </w:rPr>
        <w:t>.--A distinct entity that operates exclusively for the purpose of providing surgical services to patients not requiring hospitalization, and meets the conditions of Subpart B of 42 CFR 416.2.  The ASC operated by a hospital must be a separately identifiable entity, physically, administratively, and financially independent and distinct from other operations of the hospital (42 CFR 416.30(f)).  Under this restriction, hospital outpatient departments providing ambulatory surgery (among other services) are not eligible (42 CFR 416.120(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HOSPICE</w:t>
      </w:r>
      <w:r>
        <w:rPr>
          <w:rFonts w:cs="Times New Roman" w:ascii="Times New Roman" w:hAnsi="Times New Roman"/>
        </w:rPr>
        <w:t>.--A distinct part and separately certified component of a hospital which meets the requirements of §1861(dd)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2. COST REPORTING PERIO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422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Enter the inclusive dates covered by this cost report.  In accordance with 42 CFR </w:t>
      </w:r>
      <w:r>
        <w:rPr>
          <w:rFonts w:cs="Times New Roman" w:ascii="Times New Roman" w:hAnsi="Times New Roman"/>
          <w:color w:val="FF0000"/>
        </w:rPr>
        <w:t>413.24(f), each provider is required to submit periodic reports of its operations which</w:t>
      </w:r>
      <w:r>
        <w:rPr>
          <w:rFonts w:cs="Times New Roman" w:ascii="Times New Roman" w:hAnsi="Times New Roman"/>
        </w:rPr>
        <w:t xml:space="preserve"> generally cover a consecutive 12-month period of the provider’s operations.  (See PRM-II, §§102.1 -102.3  for situations where a short period cost report may be fil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report.  A 30-day extension of the due date may, for good cause, be granted by the intermediary, after first obtaining the approval of the Health Care Financing Administ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report from a provider which voluntarily or involuntarily ceases to participate in the health insurance program or experiences a change of ownership is due no later than 45 days following the effective date of the termination of the provider agreement or change of ownership.  There are no provisions for an extension of the cost report due date with respect to termin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3. TYPE OF CONTRO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tal is conduc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5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4. TYPE OF HOSPITAL/SUB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in each of the three columns (Hospital, Subprovider I and Subprovider II) as applicable the type of services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hospital services various types of patients, check "General - Short Term" or "General - Long Term,"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Long-term care hospitals are hospitals organized to provide long-term treatment programs with lengths of stay greater than 25 days.  These hospitals may be identified in 2 w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Those hospitals properly identified by a distinct "type of facility" code in the third digit of the Medicare provider number; 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Those hospitals that are certified as other than long-term care hospitals, but which have lengths of stay greater than 25 days.  The fiscal intermediary applies a definition of "long-term" similar to the definition contained in PRM-I, §2336.1(A) in making this determin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hospital cares for only a special type of patient (such as cancer), check the special group served.  Specify the type if "Other" is check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5.  OTH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428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a.</w:t>
      </w:r>
      <w:r>
        <w:rPr>
          <w:rFonts w:cs="Times New Roman" w:ascii="Times New Roman" w:hAnsi="Times New Roman"/>
          <w:color w:val="FF0000"/>
        </w:rPr>
        <w:t>--If your hospital is certified by Medicare as a kidney transplant hospital, check "Yes."  Otherwise, check "N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422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a.1.</w:t>
      </w:r>
      <w:r>
        <w:rPr>
          <w:rFonts w:cs="Times New Roman" w:ascii="Times New Roman" w:hAnsi="Times New Roman"/>
          <w:color w:val="FF0000"/>
        </w:rPr>
        <w:t>--If your hospital is certified by Medicare as a heart transplant center, check "Yes."  Otherwise, check "N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9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a.2.</w:t>
      </w:r>
      <w:r>
        <w:rPr>
          <w:rFonts w:cs="Times New Roman" w:ascii="Times New Roman" w:hAnsi="Times New Roman"/>
          <w:color w:val="FF0000"/>
        </w:rPr>
        <w:t>--If a.1 is yes, enter date of certific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254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403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a.3.</w:t>
      </w:r>
      <w:r>
        <w:rPr>
          <w:rFonts w:cs="Times New Roman" w:ascii="Times New Roman" w:hAnsi="Times New Roman"/>
          <w:color w:val="FF0000"/>
        </w:rPr>
        <w:t>--If your hospital is an organ procurement organization, check "Yes."  Otherwise check "N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38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a.4</w:t>
      </w:r>
      <w:r>
        <w:rPr>
          <w:rFonts w:cs="Times New Roman" w:ascii="Times New Roman" w:hAnsi="Times New Roman"/>
          <w:color w:val="FF0000"/>
        </w:rPr>
        <w:t>.--If a.3 is yes, enter the Organ Procurement Organization numb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508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795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s b and c.</w:t>
      </w:r>
      <w:r>
        <w:rPr>
          <w:rFonts w:cs="Times New Roman" w:ascii="Times New Roman" w:hAnsi="Times New Roman"/>
          <w:color w:val="FF0000"/>
        </w:rPr>
        <w:t>--If your hospital has a swing bed agreement with the Department of Health and Human Services, check "Yes" and state the date of the agreement.  Otherwise, check "N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4668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8956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4324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d.</w:t>
      </w:r>
      <w:r>
        <w:rPr>
          <w:rFonts w:cs="Times New Roman" w:ascii="Times New Roman" w:hAnsi="Times New Roman"/>
          <w:color w:val="FF0000"/>
        </w:rPr>
        <w:t>--If you are a rural hospital with a certified SNF, that has less than 50 beds in the aggregate for both components, check "YES" if you have elected the swing bed optional method of reimbursement.  Check "NO" if you have not selected the swing bed optional method.  Otherwise check "N/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32</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0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42" w:author="Unknown Author" w:date="0-00-00T00:00:00Z"/>
        </w:rPr>
      </w:pPr>
      <w:ins w:id="40" w:author="Unknown Author" w:date="0-00-00T00:00:00Z">
        <w:r>
          <w:rPr>
            <w:rFonts w:cs="Times New Roman" w:ascii="Times New Roman" w:hAnsi="Times New Roman"/>
            <w:u w:val="single"/>
          </w:rPr>
          <w:t>Item 5.e.</w:t>
        </w:r>
      </w:ins>
      <w:ins w:id="41" w:author="Unknown Author" w:date="0-00-00T00:00:00Z">
        <w:r>
          <w:rPr>
            <w:rFonts w:cs="Times New Roman" w:ascii="Times New Roman" w:hAnsi="Times New Roman"/>
          </w:rPr>
          <w:t>--If this is a sole community provider check "Yes."  If yes, enter the certification period applicable to this period.  Otherwise check "No."  Enter the termination date if applicable.</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44" w:author="Unknown Author" w:date="0-00-00T00:00:00Z"/>
        </w:rPr>
      </w:pPr>
      <w:ins w:id="4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45" w:author="Unknown Author" w:date="0-00-00T00:00:00Z">
        <w:r>
          <w:rPr>
            <w:rFonts w:cs="Times New Roman" w:ascii="Times New Roman" w:hAnsi="Times New Roman"/>
            <w:u w:val="single"/>
          </w:rPr>
          <w:t>Item 5.f.</w:t>
        </w:r>
      </w:ins>
      <w:ins w:id="46" w:author="Unknown Author" w:date="0-00-00T00:00:00Z">
        <w:r>
          <w:rPr>
            <w:rFonts w:cs="Times New Roman" w:ascii="Times New Roman" w:hAnsi="Times New Roman"/>
          </w:rPr>
          <w:t>--If this is an eye or eye and ear specialty hospital check "Yes."  Otherwise check "No."</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6.  DEPRECI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item provides for furnishing certain information concerning depreciation.  All applicable items must be completed.  (See PRM-I, chapter 1, regarding depreci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a.1 through a.3</w:t>
      </w:r>
      <w:r>
        <w:rPr>
          <w:rFonts w:cs="Times New Roman" w:ascii="Times New Roman" w:hAnsi="Times New Roman"/>
        </w:rPr>
        <w:t>.--Indicate on the appropriate lines, the amount of depreciation claimed under each method of depreciation used by the hospital during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a.4</w:t>
      </w:r>
      <w:r>
        <w:rPr>
          <w:rFonts w:cs="Times New Roman" w:ascii="Times New Roman" w:hAnsi="Times New Roman"/>
        </w:rPr>
        <w:t>.--The total depreciation shown on this line may not equal the amount included in the capital related cost lines on the Trial Balance of Expenses, but represents the amount of depreciation included in costs on Worksheet A, column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s b through h</w:t>
      </w:r>
      <w:r>
        <w:rPr>
          <w:rFonts w:cs="Times New Roman" w:ascii="Times New Roman" w:hAnsi="Times New Roman"/>
        </w:rPr>
        <w:t>.--All questions must be answe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47" w:author="Unknown Author" w:date="0-00-00T00:00:00Z">
        <w:r>
          <w:rPr>
            <w:rFonts w:cs="Times New Roman" w:ascii="Times New Roman" w:hAnsi="Times New Roman"/>
            <w:u w:val="single"/>
          </w:rPr>
          <w:t>Item 7</w:t>
        </w:r>
      </w:ins>
      <w:ins w:id="48" w:author="Unknown Author" w:date="0-00-00T00:00:00Z">
        <w:r>
          <w:rPr>
            <w:rFonts w:cs="Times New Roman" w:ascii="Times New Roman" w:hAnsi="Times New Roman"/>
          </w:rPr>
          <w:t>--Enter the number of title XIX HMO day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3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7</w:t>
        <w:tab/>
        <w:t>FORM HCFA-2552-85</w:t>
        <w:tab/>
        <w:t>190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06.</w:t>
        <w:tab/>
        <w:t>WORKSHEET S-3 - HOSPITAL AND HOSPITAL HEALTH CARE COMPLEX STATISTICAL DAT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Number of Beds</w:t>
      </w:r>
      <w:r>
        <w:rPr>
          <w:rFonts w:cs="Times New Roman" w:ascii="Times New Roman" w:hAnsi="Times New Roman"/>
        </w:rPr>
        <w:t>.--Indicate the number of adult and pediatric beds available for use by patients at the end of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bed means an adult bed, pediatric bed or newborn bed, maintained in a patient care area for lodging patients in acute, long term or domiciliary areas of the hospital.  Beds in labor rooms, birthing rooms, postanethesia, postoperative recovery rooms, outpatient areas, emergency rooms, ancillary deprtments, nurses’ and other staff residences and other such areas which are regularly maintained and utilized for only a portion of the stay of patients primarily for special procedures or not for inpatient lodging, would not be termed a bed of these purpo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bed days available.  Bed days are computed by multiplying the number of beds (excluding newborn) available throughout the period by the number of days in the reporting period.  If there is an increase or decrease in the number of beds available during the period, the number of beds available for each part of the cost reporting period should be multiplied by the number of days for which that number of beds was avail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through 5</w:t>
      </w:r>
      <w:r>
        <w:rPr>
          <w:rFonts w:cs="Times New Roman" w:ascii="Times New Roman" w:hAnsi="Times New Roman"/>
        </w:rPr>
        <w:t>.--Enter the number of inpatient days for each component by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35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8638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2926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721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7150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8578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00076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Section 1888(d)(5)(F)(vi)(I) of the Social Security Act provides for an additional payment for hospitals serving a disproportionate share of low income patients.  A hospital's eligibility for these additional payments is partially based on its Medicaid utilization. The count of Medicaid day's used in the disproportionate share adjustment computation includes days for Medicaid recipients who are members of the Health Maintenance Organization (HMO).  Medicaid patients reported on line 1A, column 5 should include all covered days attributable to Medicaid patients including any inpatient days for Medicaid patients who are members of an HM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number of inpatient days for all classes of patients, for each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number of interns and residents (full-time equivalent) in an approved program for the hospital only.  The number of FTE interns and residents is the sum o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Interns and residents employed 35 hours or more per week,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One half of the total number of interns and residents working less than 35 hours per week regardless of the number of hours worked.  Interns and residents in unapproved programs and those on the hospital’s payroll who only furnish services at another site must not be included in the count. (See HCFA Pub. 15-L, §2802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19-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6 (Cont.)</w:t>
        <w:tab/>
        <w:t>FORM HCFA-2552-85</w:t>
        <w:tab/>
        <w:t>04-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final PPS regulations, at 42 CFR 412.118(d), relaxed the requirement that interns and residents be employees of the hospital.  For cost reporting periods beginning on or after January 1, 1984, a hospital may count interns and residents if they are employed by an organization that has a long-standing historical medical relationship with the hospital.  The count is made as of September 1 of each year except for cost reporting periods beginning on or after October 1, 1984, and before July 1, 1985, when the count was made on April 15, 1985.</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Where interns and residents are used by the hospital to perform the duties of an anesthetist, the related FTEs </w:t>
      </w:r>
      <w:r>
        <w:rPr>
          <w:rFonts w:cs="Times New Roman" w:ascii="Times New Roman" w:hAnsi="Times New Roman"/>
          <w:u w:val="single"/>
        </w:rPr>
        <w:t>must</w:t>
      </w:r>
      <w:r>
        <w:rPr>
          <w:rFonts w:cs="Times New Roman" w:ascii="Times New Roman" w:hAnsi="Times New Roman"/>
        </w:rPr>
        <w:t xml:space="preserve"> be excluded from the interns and residents count in column 9 (42 CFR 412.118(a)).  Enter in column 8 the FTEs relating to interns and residents performing the duties of an anesthetis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on each line, the number of FTEs in column 7, less the FTEs in column 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10 and 11</w:t>
      </w:r>
      <w:r>
        <w:rPr>
          <w:rFonts w:cs="Times New Roman" w:ascii="Times New Roman" w:hAnsi="Times New Roman"/>
        </w:rPr>
        <w:t>.--The average number of employees (full-time equivalent) for the period may be determined either on a quarterly or semiannual basis.  When quarterly data is used, add the total number of hours worked by all employees on the first payroll at the beginning of each quarter and divide the sum by four times the number of hours in the standard work period.  When semiannual data is used, add the total number of hours worked by all employees on the first payroll of the first and seventh months of the period, and divide this sum by two times the number of hours in the standard work period.  Enter the average number of paid employees in column 10 and the average number of nonpaid workers in column 11 for each component, as applicabl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12 through 14</w:t>
      </w:r>
      <w:r>
        <w:rPr>
          <w:rFonts w:cs="Times New Roman" w:ascii="Times New Roman" w:hAnsi="Times New Roman"/>
        </w:rPr>
        <w:t>.--Enter the number of discharges including deaths (excluding newborn and DOAs) for each component by program.  A patient discharge, including death, is a formal release of a pati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number of discharges including deaths (excluding newborn and DOAs) for title XVIII patients who are eligible for title XIX benefits, for each component by program.</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the number of discharges including deaths (excluding newborn and DOAs) for all classes of patients, for each compon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34</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07.</w:t>
        <w:tab/>
        <w:t>WORKSHEET A - RECLASSIFICATION AND ADJUSTMENT OF TRIAL BALANCE OF EXPEN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06, the methods of determining costs payable under title XVIII involve using data available from the institution’s basic accounts, as usually maintained, to arrive at equitable and proper payment for services.  Worksheet A provides for recording the trial balance of expense accounts from the provider’s accounting books and records.  It also provides for the necessary reclassifications and adjustments to certain accounts.  The cost centers on this worksheet are listed in a manner which facilitates the transfer of the various cost center data to the cost finding worksheets (i.e., on Worksheets A, B, C and D, the line numbers are consistent).  All of the cost centers listed will not apply to all providers using these forms.  For example, where a provider furnishes all radiological services in a single department and the provider’s records are maintained in that manner, a single entry identifying all radiological services should be entered on line 41 (Radiology-Diagnostic) and no entry should be made on line 42 (Radiology-Therapeutic) and on line 43 (Radioisotop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ndard (i.e., preprinted) HCFA line numbers and cost center descriptions cannot be changed.  If a provider needs to use additional or different cost center descriptions it may do so by adding additional lines to the cost report.  This should be done in such a manner that the entries on the line bear a logical relationship to the standard line description immediately preceding the added line.  The added line should be identified as either an alpha or numeric subscript of the immediately preceding line.  That is, if two lines are added between lines 5 and 6, they should be identified as lines 5A and 5B or as lines 5.1 and 5.2.  If additional lines are added for general service cost centers, corresponding columns must be added for cost fin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Line 20 is provided for the Nursing School cost center; line 21 is provided for the Intern and Resident Service (in approved teaching program) cost center; and lines 22 through 24 are provided for specific Paramedical Services.  If the provider has additional approved educational programs that need to be separately reported, the cost center(s) must be reported on lines 20 through 24, as appropriate, with a subscripted alpha or numeric code, i.e., line 20A or 20.1.  The subscripted lines must be appropriately labeled to indicate the purpose for which they are being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so, the working trial balance of the facility must be submitted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2 and 3 - TRIAL BALANCE OF DIRECT EXPENSE (SALARIES-OTHER TOTAL</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he expenses listed in these columns must be in accordance with the provider’s accounting books and record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7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se expenses must be detailed between salaries (column 1) and other than salaries (column 2).  The sum of columns 1 and 2 must equal column 3.  Any needed reclassifications and/or adjustments must be recorded in columns 4 and 6,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4 - RECLASSIFICA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3 which are needed to effect proper cost allo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A-6 is provided to reflect the reclassifications affecting the cost center expenses.  This worksheet need not be completed by all providers, but must be completed only to the extent that the reclassifications are needed and appropriate in the particular provider’s circumstances.  Reductions to expenses should be shown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5 - RECLASSIFIED TRIAL BALAN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s in column 4 (increase or decrease) and extend the net balances to column 5.  The total of column 5 must equal the total of column 3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6 - ADJUSTMENTS TO EXPEN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the appropriate lines in column 6 of Worksheet A the amounts of any adjustments to expenses indicated on Worksheet A-8, column 2.  The total on Worksheet A, column 6, line 101 must equal Worksheet A-8, column 2, line 6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7 - NET EXPENSES FOR COST ALLO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in column 5 by the amounts in column 6, (increases or decreases), and extend the net balances to column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Part I, column O.</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Cost Centers, Outpatient Cost Centers and Other Reimbursable Cost Centers appear on Worksheet D, Part I, using the same line numbers as on Worksheet 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category titles do not have line numbers.  Only cost centers, data items and totals have line numb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3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89</w:t>
        <w:tab/>
        <w:t>FORM HCFA-2552-85</w:t>
        <w:tab/>
        <w:t>1907(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1 through 24</w:t>
      </w:r>
      <w:r>
        <w:rPr>
          <w:rFonts w:cs="Times New Roman" w:ascii="Times New Roman" w:hAnsi="Times New Roman"/>
        </w:rPr>
        <w:t>--These lines are for the general service cost center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1 and 2 - Capital-Related Costs--Buildings and Fixtures and Capital-Related Costs--Movable Equipment</w:t>
      </w:r>
      <w:r>
        <w:rPr>
          <w:rFonts w:cs="Times New Roman" w:ascii="Times New Roman" w:hAnsi="Times New Roman"/>
        </w:rPr>
        <w:t>--These cost centers include depreciation, leases and rentals for the use of facilities and/or equipment, interest incurred in acquiring land or depreciable assets used for patient care, insurance on depreciable assets used for patient care and taxes on land or depreciable assets used for patient care.  Do not include in these cost centers the following costs:  costs incurred for the repair or maintenance of equipment or facilities; amounts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Many providers incur costs applicable to services, facilities and supplies furnished to the provider by organizations related to the provider by common ownership or control.  42 CFR 413.17 and HCFA Pub. 15-I, chapter 10, require that (unless the exception provided in 42 CFR 413.17(d) and HCFA Pub. 15-I, §1010 is applicable) the reimbursable cost of the provider includes the costs for these items at the cost to the supplying organization. However, if the price in the open market for comparable services, facilities or supplies is lower than the cost to the supplier, the allowable cost to the provider shall not exceed the market pric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re you are dealing with a related organization, you are essentially dealing with yourself.  Therefore, the costs to you are considered to be equal to the cost to the related organizatio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Where you include on the cost report costs incurred by a related organization, the nature of the costs (i.e., capital related or operating costs) do not change.  Treat capital-related costs incurred by a related organization as capital-related costs to you.</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However, if the price in the open market for comparable services, facilities or supplies is lower than the cost to the supplying related organization, the allowable cost to you does not exceed the market price; and, unless the services, facilities or supplies are otherwise considered capital-related cost, no part of the market price is considered to be capital-related cost.  Also, if the exception under 42 CFR 413.17(d) and HCFA Pub. 15-I, §1010 applies, no part of the cost to you of the services, facilities or supplies are considered capital-related cost, unless the services, facilities or supplies are otherwise considered capital relate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you within the meaning of 42 CFR 413.17, no part of the charge to you may be considered a capital-related cost (unless the services, facilities or supplies are capital related in nature) unles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equipment is leased or rented by you.</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equipment is located on your premises or is located offsite and is on real estate owned, leased or rented by you.</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capital-related portion of the charge is separately specified in the charge to you.</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w:t>
        <w:tab/>
        <w:t>19-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7(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Under certain circumstances, costs associated with minor equipment may be considered capital-related costs.  HCFA Pub. 15-I, §106, deals with methods for writing off the cost of minor equipment.  Three methods are presented in that section.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Whether you are paid under the prospective payment system or excluded, treat capital-related costs in a manner consistent with the way identical or similar costs were treated in the base period.  This is necessary since the target amount is established on the basis of your base year costs.  If costs were included as inpatient operating costs for purposes of the target amount computation and considered as capital-related costs in a subsequent year, there is an unfair and inaccurate distortion in the year-to-year comparison.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2 - Nursing Administration</w:t>
      </w:r>
      <w:r>
        <w:rPr>
          <w:rFonts w:cs="Times New Roman" w:ascii="Times New Roman" w:hAnsi="Times New Roman"/>
        </w:rPr>
        <w:t>--This cost center normally includes only the cost of nursing administr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However, if your accounting system fails to specifically identify all direct nursing services to the applicable patient care cost centers, then the salary cost of all direct nursing service are included in this cost center.</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5 - Medical Records and Library</w:t>
      </w:r>
      <w:r>
        <w:rPr>
          <w:rFonts w:cs="Times New Roman" w:ascii="Times New Roman" w:hAnsi="Times New Roman"/>
        </w:rPr>
        <w:t xml:space="preserve">--This cost center includes the direct costs of the Medical Records cost center including the Medical Records Library.  The General Library and the Medical Library are </w:t>
      </w:r>
      <w:r>
        <w:rPr>
          <w:rFonts w:cs="Times New Roman" w:ascii="Times New Roman" w:hAnsi="Times New Roman"/>
          <w:u w:val="single"/>
        </w:rPr>
        <w:t>not</w:t>
      </w:r>
      <w:r>
        <w:rPr>
          <w:rFonts w:cs="Times New Roman" w:ascii="Times New Roman" w:hAnsi="Times New Roman"/>
        </w:rPr>
        <w:t xml:space="preserve"> included in this cost center, but are reported in the Administrative and General cost center.</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9 - CRNA Anesthetists</w:t>
      </w:r>
      <w:r>
        <w:rPr>
          <w:rFonts w:cs="Times New Roman" w:ascii="Times New Roman" w:hAnsi="Times New Roman"/>
        </w:rPr>
        <w:t>--This line is used to record costs for anesthesia services provided by qualified nonphysician anesthetists (certified registered nurse anesthetists and anesthesiology assistants) employed by a hospital or subprovider subject to PPS under which payment is determined on a reasonable cost basis for such anesthesia services for cost reporting periods beginning on or after October 1, 1984 and before January 1, 1989, pursuant to 42 CFR 412.113(c).  Only include salaries and benefit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Effective for services rendered on or after January 1, 1989, CRNAs are paid on a fee schedule.  After this date, an adjustment must be made on Worksheet A-8 to subtract the cost of CRNAs recorded on your records.  These costs include salaries and fringe benefits paid by you.  If you continue to bill for independent CRNAs and this cost is included on your records, this cost is also subtracted on Worksheet A-8.  (See §9320 of the Omnibus Budget Reconciliation Act of 1986 (P.L. 99-509).)  For example, if your cost reporting period ends June 30, 1989, make the adjustment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ind w:firstLine="1440"/>
        <w:jc w:val="both"/>
        <w:rPr/>
      </w:pPr>
      <w:r>
        <w:rPr>
          <w:rFonts w:cs="Times New Roman" w:ascii="Times New Roman" w:hAnsi="Times New Roman"/>
          <w:u w:val="single"/>
        </w:rPr>
        <w:t>Number of days in period</w:t>
      </w:r>
      <w:r>
        <w:rPr>
          <w:rFonts w:cs="Times New Roman" w:ascii="Times New Roman" w:hAnsi="Times New Roman"/>
        </w:rPr>
        <w:tab/>
        <w:t>=</w:t>
        <w:tab/>
      </w:r>
      <w:r>
        <w:rPr>
          <w:rFonts w:cs="Times New Roman" w:ascii="Times New Roman" w:hAnsi="Times New Roman"/>
          <w:u w:val="single"/>
        </w:rPr>
        <w:t>181</w:t>
      </w:r>
      <w:r>
        <w:rPr>
          <w:rFonts w:cs="Times New Roman" w:ascii="Times New Roman" w:hAnsi="Times New Roman"/>
        </w:rPr>
        <w:tab/>
        <w:t>X CRNA Cost = the adjustment</w:t>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Number of days in year</w:t>
        <w:tab/>
        <w:tab/>
        <w:t>366</w:t>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38</w:t>
        <w:tab/>
        <w:t>Rev. 1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0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how this amount on Worksheet A-8, line 54.  You must use this line and label it CRNA adjustm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9320 of the Omnibus Budget Reconciliation Act of 1986 is amended by §608(c) of P.L. 100-485 so this section does not apply to rural hospitals during 1989, 1990 and 1991 if the hospital employed or contracted with a certified registered nurse anesthetist, but not more than one full-time equivalent certified registered nurse anesthetist and in 1987 the hospital had a volume of surgical procedures, including inpatient and outpatient procedures, requiring anesthesia services not exceeding 250, and each CRNA employed by or under contract with the hospital has agreed not to bill under part B of title XVIII for professional services furnished.  Further, this amendment does not apply to hospitals during 1990 and 1991 unless the hospital establishes before the beginning of each of these years that the surgical procedures did not exceed 250 in the previous yea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Line 20 is for the Nursing School cost center.  Line 21 is for Intern and Resident Service (in approved teaching progra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rPr>
        <w:t>NOTE:</w:t>
        <w:tab/>
      </w:r>
      <w:r>
        <w:rPr>
          <w:rFonts w:cs="Times New Roman" w:ascii="Times New Roman" w:hAnsi="Times New Roman"/>
          <w:u w:val="single"/>
        </w:rPr>
        <w:t>Effective with Cost Reporting Periods Beginning On or After July 1, 1985</w:t>
      </w:r>
      <w:r>
        <w:rPr>
          <w:rFonts w:cs="Times New Roman" w:ascii="Times New Roman" w:hAnsi="Times New Roman"/>
        </w:rPr>
        <w:t>--If you maintain approved intern and resident training programs, Worksheet A is modified to segregate approved medical education costs into two cost centers, (1) Interns and Residents (Approved) - Salaries and Salary-Related Fringe Benefits (does not include salaries and salary-related fringe benefits applicable to teaching physicians), and (2) Interns and Residents (Approved) - Other Costs. Accordingly, line 21 is subscripted into line 21a - Interns and Residents (Approved) - Salaries and Salary-Related Fringe Benefits and line 21b - Interns and Residents (Approved) - Other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2 through 24</w:t>
      </w:r>
      <w:r>
        <w:rPr>
          <w:rFonts w:cs="Times New Roman" w:ascii="Times New Roman" w:hAnsi="Times New Roman"/>
        </w:rPr>
        <w:t>--These lines are used for a hospital or subprovider which operates an approved paramedical education program(s) that meets the criteria of 42 CFR 413.85 and 412.113(b).  If the direct costs are included in the costs of an ancillary cost center, they are reclassified on Worksheet A-6 to lines 22-24.  Appropriate statistics are required on Worksheet B-1 to ensure that overhead expenses are properly allocated to these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5 through 36</w:t>
      </w:r>
      <w:r>
        <w:rPr>
          <w:rFonts w:cs="Times New Roman" w:ascii="Times New Roman" w:hAnsi="Times New Roman"/>
        </w:rPr>
        <w:t>--These lines are for the inpatient routine service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5 - Adults and Pediatrics (General Routine Care)</w:t>
      </w:r>
      <w:r>
        <w:rPr>
          <w:rFonts w:cs="Times New Roman" w:ascii="Times New Roman" w:hAnsi="Times New Roman"/>
        </w:rPr>
        <w:t>--The purpose of this cost center is to accumulate the incurred routine service cost applicable to Adults and Pediatrics (General Routine Care) in a hospital.  Do not include incurred costs applicable to subproviders or any other cost centers which are treated separatel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 rural hospital with a certified SNF, which has less than 50 beds in the aggregate for both components, excluding intensive care type and newborn beds, has made an election to use swing bed optional method for the SNF, the SNF costs and patient days are treated as though they were hospital swing bed-SNF type costs and patient days and are combined with the hospital adults and pediatrics cost center on line 25 (42 CFR 413.24(d)(5) and HCFA Pub. 15-I, §2230.5B).  The SNF direct costs are reclassified from line 34 to line 25 through Worksheet A-6.  On Worksheet B-1, the statistics for line 25 include the statistics for line 3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w:t>
        <w:tab/>
        <w:t>19-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7(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pPr>
      <w:r>
        <w:rPr>
          <w:rFonts w:cs="Times New Roman" w:ascii="Times New Roman" w:hAnsi="Times New Roman"/>
        </w:rPr>
        <w:t xml:space="preserve">When the swing bed optional method is elected for the SNF, the SNF beds are </w:t>
      </w:r>
      <w:r>
        <w:rPr>
          <w:rFonts w:cs="Times New Roman" w:ascii="Times New Roman" w:hAnsi="Times New Roman"/>
          <w:u w:val="single"/>
        </w:rPr>
        <w:t>not</w:t>
      </w:r>
      <w:r>
        <w:rPr>
          <w:rFonts w:cs="Times New Roman" w:ascii="Times New Roman" w:hAnsi="Times New Roman"/>
        </w:rPr>
        <w:t xml:space="preserve"> swing beds, but they are reimbursed as if they were swing be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SNF ancillary services are recorded on Worksheet D, Parts I and III and Supplemental Worksheet D-4 as swing bed-SNF ancillary services and not as SNF ancillaries when the swing bed optional method is elect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6 through 30</w:t>
      </w:r>
      <w:r>
        <w:rPr>
          <w:rFonts w:cs="Times New Roman" w:ascii="Times New Roman" w:hAnsi="Times New Roman"/>
        </w:rPr>
        <w:t>--Use these lines to record the cost applicable to intensive care type inpatient hospital units.  (See 42 CFR 413.53(b).)  The blank lines are appropriately labeled to indicate the purpose for which they are being us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1 and 32</w:t>
      </w:r>
      <w:r>
        <w:rPr>
          <w:rFonts w:cs="Times New Roman" w:ascii="Times New Roman" w:hAnsi="Times New Roman"/>
        </w:rPr>
        <w:t>--These lines are used to record the inpatient routine service costs of Subprovider I and Subprovider II, respectively.  Hospital units that are "excluded units" from PPS are treated as subproviders for cost reporting purpo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6 - Other Long Term Care</w:t>
      </w:r>
      <w:r>
        <w:rPr>
          <w:rFonts w:cs="Times New Roman" w:ascii="Times New Roman" w:hAnsi="Times New Roman"/>
        </w:rPr>
        <w:t xml:space="preserve">--Use this cost center to accumulate the direct costs incurred in maintaining long term care services not specifically required to be included in other cost centers.  A long term care unit refers to a unit where the average length of stay for all patients is greater than 25 days.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7 through 59</w:t>
      </w:r>
      <w:r>
        <w:rPr>
          <w:rFonts w:cs="Times New Roman" w:ascii="Times New Roman" w:hAnsi="Times New Roman"/>
        </w:rPr>
        <w:t>--Use for ancillary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5 - PBP Clinical Lab Service - Program Only</w:t>
      </w:r>
      <w:r>
        <w:rPr>
          <w:rFonts w:cs="Times New Roman" w:ascii="Times New Roman" w:hAnsi="Times New Roman"/>
        </w:rPr>
        <w:t>--This cost center is used to record costs where a pathologist continues to bill non-program patients for clinical laboratory tests and is compensated by you for services related to such tests for program beneficiaries.  When you pay the pathologist an amount for adminstrative and supervisory duties for the clinical laboratory for program beneficiaries only, the cost is included in this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overhead expenses are allocated to this cost center since it relates to services for program beneficiaries only.  The cost reporting treatment is similar to that of services furnished under arrangement to program beneficiaries only. (See HCFA Pub. 15-I, §231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se costs are apportioned among the various programs on the basis of program charges for provider clinical laboratory tests for all programs for which you reimburse the pathologis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6 - Whole Blood and Packed Red Blood Cells</w:t>
      </w:r>
      <w:r>
        <w:rPr>
          <w:rFonts w:cs="Times New Roman" w:ascii="Times New Roman" w:hAnsi="Times New Roman"/>
        </w:rPr>
        <w:t>--This cost center includes the direct expenses incurred in obtaining blood directly from donors and whole blood and packed red blood cells from suppliers.  Do not include in this cost center the processing fee charged by suppliers.  The processing charge is included in the "Blood Storing, Processing and Transfusion"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7 - Blood Storing, Processing and Transfusion</w:t>
      </w:r>
      <w:r>
        <w:rPr>
          <w:rFonts w:cs="Times New Roman" w:ascii="Times New Roman" w:hAnsi="Times New Roman"/>
        </w:rPr>
        <w:t>--This cost center includes the direct expenses incurred for processing, storing and transfusing whole blood, packed red blood cells and blood derivatives.  This cost center includes the processing fee charged by suppli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40</w:t>
        <w:tab/>
        <w:t>Rev. 1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7 - Renal Dialysis</w:t>
      </w:r>
      <w:r>
        <w:rPr>
          <w:rFonts w:cs="Times New Roman" w:ascii="Times New Roman" w:hAnsi="Times New Roman"/>
        </w:rPr>
        <w:t>--If you furnish renal dialysis treatments, you are required to account for such costs by establishing a separate ancillary service cost center.  In accumulating costs applicable to this cost center, no other ancillary services are normally included, even though routinely administered during the course of the dialysis treatment. However, if you physically perform a few minor routine laboratory services associated with dialysis in the renal dialysis department, such costs remain in the renal dialysis cost center.  Outpatient maintenance dialysis services rendered after July 31, 1983 are reimbursed under the composite rate reimbursement syst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pPr>
      <w:r>
        <w:rPr>
          <w:rFonts w:cs="Times New Roman" w:ascii="Times New Roman" w:hAnsi="Times New Roman"/>
        </w:rPr>
        <w:t>NOTE:</w:t>
        <w:tab/>
        <w:t xml:space="preserve">ESRD Physician Supervisory services rendered on or after August 1, 1983 (the effective date of the composite rate reimbursement system) </w:t>
      </w:r>
      <w:r>
        <w:rPr>
          <w:rFonts w:cs="Times New Roman" w:ascii="Times New Roman" w:hAnsi="Times New Roman"/>
          <w:b/>
          <w:u w:val="single"/>
        </w:rPr>
        <w:t>MUST NOT</w:t>
      </w:r>
      <w:r>
        <w:rPr>
          <w:rFonts w:cs="Times New Roman" w:ascii="Times New Roman" w:hAnsi="Times New Roman"/>
        </w:rPr>
        <w:t xml:space="preserve"> be included as your costs. Supervisory services are included in the physician§s monthly capitation rate.  </w:t>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50" w:author="Unknown Author" w:date="0-00-00T00:00:00Z"/>
        </w:rPr>
      </w:pPr>
      <w:ins w:id="49" w:author="Unknown Author" w:date="0-00-00T00:00:00Z">
        <w:r>
          <w:rPr>
            <w:rFonts w:cs="Times New Roman" w:ascii="Times New Roman" w:hAnsi="Times New Roman"/>
          </w:rPr>
          <w:t>Line 58--Effective with Cost Reporting Periods Beginning on or after July 1, 1988, Line 58 (and subscripts if any) are used exclusively for Ambulatory Surgical Center (non-distinct part.)</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60 through 62</w:t>
      </w:r>
      <w:r>
        <w:rPr>
          <w:rFonts w:cs="Times New Roman" w:ascii="Times New Roman" w:hAnsi="Times New Roman"/>
        </w:rPr>
        <w:t>--Use for outpatient cost center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63 through 70</w:t>
      </w:r>
      <w:r>
        <w:rPr>
          <w:rFonts w:cs="Times New Roman" w:ascii="Times New Roman" w:hAnsi="Times New Roman"/>
        </w:rPr>
        <w:t>--Use for other reimbursable cost centers, other than HHA and CORF.</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63 - Home Program Dialysis</w:t>
      </w:r>
      <w:r>
        <w:rPr>
          <w:rFonts w:cs="Times New Roman" w:ascii="Times New Roman" w:hAnsi="Times New Roman"/>
        </w:rPr>
        <w:t>--This cost center accumulates the direct costs incurred for self-care home dialysis.  However, do not include incurred costs applicable to home program dialysis equipment under the 100 percent reimbursement option.  (See instruction for line 6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4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Medicare beneficiary dialyzing at home has the option to deal directly with the Medicare program and make his/her own arrangement for securing the necessary supplies and equipment to dialyze at home.  Under this arrangement, the beneficiary is responsible for dealing with the various suppliers and the Medicare program to arrange for payment. The beneficiary will also be responsible to the suppliers for the deductible and 20 percent Medicare coinsurance requirement.  The hospital will not receive composite rate payment for a patient who chooses this option.  However, if the hospital provides any direct home support services to a beneficiary who selects this option, the hospital will be reimbursed on the same reasonable cost basis for these services as for other outpatient services. These costs should be entered on line 63 and notated as "cost reimbursed."  The provider may service Medicare beneficiaries who elect the option and others who deal directly with the provider.  In this case, the provider should set up two home program dialysis cost centers, using a subscript for the second cost center, to properly classify costs between the two categories of beneficiaries, those subject to cost reimbursement and those subject to the composit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9 - Home Program Dialysis Equipment - 100 Percent Medicare</w:t>
      </w:r>
      <w:r>
        <w:rPr>
          <w:rFonts w:cs="Times New Roman" w:ascii="Times New Roman" w:hAnsi="Times New Roman"/>
        </w:rPr>
        <w:t xml:space="preserve">--Providers electing to enter into an agreement with HCFA for 100 percent reimbursement for installation and maintenance of home dialysis equipment must report the costs on this line for equipment and equipment related services (e.g., maintenance, repairs) for equipment </w:t>
      </w:r>
      <w:r>
        <w:rPr>
          <w:rFonts w:cs="Times New Roman" w:ascii="Times New Roman" w:hAnsi="Times New Roman"/>
          <w:u w:val="single"/>
        </w:rPr>
        <w:t>delivered</w:t>
      </w:r>
      <w:r>
        <w:rPr>
          <w:rFonts w:cs="Times New Roman" w:ascii="Times New Roman" w:hAnsi="Times New Roman"/>
        </w:rPr>
        <w:t xml:space="preserve"> to the patient’s home on or before July 31, 1983 for reimbursement under this option.  The reasonable cost of dialysis equipment </w:t>
      </w:r>
      <w:r>
        <w:rPr>
          <w:rFonts w:cs="Times New Roman" w:ascii="Times New Roman" w:hAnsi="Times New Roman"/>
          <w:u w:val="single"/>
        </w:rPr>
        <w:t>delivered</w:t>
      </w:r>
      <w:r>
        <w:rPr>
          <w:rFonts w:cs="Times New Roman" w:ascii="Times New Roman" w:hAnsi="Times New Roman"/>
        </w:rPr>
        <w:t xml:space="preserve"> to the patient’s home on or after August 1, 1983 is no longer reimbursable at 100 percent.  This option is discontinued under the composite rate system which is effective for outpatient dialysis services rendered on or after August 1, 1983 (42 CFR 405.690).  The cost of dialysis equipment </w:t>
      </w:r>
      <w:r>
        <w:rPr>
          <w:rFonts w:cs="Times New Roman" w:ascii="Times New Roman" w:hAnsi="Times New Roman"/>
          <w:u w:val="single"/>
        </w:rPr>
        <w:t>delivered</w:t>
      </w:r>
      <w:r>
        <w:rPr>
          <w:rFonts w:cs="Times New Roman" w:ascii="Times New Roman" w:hAnsi="Times New Roman"/>
        </w:rPr>
        <w:t xml:space="preserve"> to the patient’s home after July 31, 1983 will be included as part of the composit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1 through 81</w:t>
      </w:r>
      <w:r>
        <w:rPr>
          <w:rFonts w:cs="Times New Roman" w:ascii="Times New Roman" w:hAnsi="Times New Roman"/>
        </w:rPr>
        <w:t>--These lines are provided to accumulate costs which are specific to HHA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1 - Administrative and General - HHA</w:t>
      </w:r>
      <w:r>
        <w:rPr>
          <w:rFonts w:cs="Times New Roman" w:ascii="Times New Roman" w:hAnsi="Times New Roman"/>
        </w:rPr>
        <w:t>--The purpose of this cost center is to accumulate the direct costs attributable to home health agency administrative and general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based home health agencies are operated and managed in a variety of ways within the context of the health care complexes of which they are components.  In some instances, there are discrete management and administrative functions pertaining to the home health agency, the cost of which is readily identifiable from the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ome health agency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ome health agency is integrated with the administration and management of the health care complex, but the cost of the home health agency administration and management can be derived through cost finding.  However, in most cases, even where the cost of home health agency administration and management can be either identified or derived, the extent to which the costs are applicable to the services furnished by the provider-based home health agency are not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7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ven where the costs of administration and management of a provider-based home health agency can be identified or derived, such costs do not generally include all of the general service costs (i.e., overhead costs) applicable to the home health agency.  Therefore, allocation of general service costs through cost finding is necessary for the determination of the full costs of the provider-based home health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based home health agency can identify discrete management and administrative costs from its books and records, these costs must be included on line 71 -Administrative and General -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milar situations occur with respect to the services furnished by the provider-based home health agency.  For example, in some instances, physical therapy services are furnished by a discrete home health agency physical therapy department.  In other instances, physical therapy services are furnished to the patients of the provider-based home health agency by an integrated physical therapy department of a hospital health care complex in such a manner that the direct costs of furnishing the physical therapy services to the patients of the provider-based home health agency cannot be readily identified or derived.  In other instances, physical therapy services are furnished to patients of the provider-based home health agency by an integrated physical therapy department of a hospital health care complex in such a manner that the costs of physical therapy services furnished to patients of the provider-based home health agency can be readily identified or deri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 maintains a separate therapy department for the home health agency apart from the hospital therapy department furnishing services to other patients of the hospital health care complex, or is able to reclassify costs from an integrated therapy department to an HHA-therapy cost center, then a reclassification entry should be made on Worksheet A-6 to the appropriate HHA therapy cost center.  A similar reclassification should be made to the appropriate line for other ancillaries where the HHA costs are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is cost report provides separate HHA cost centers for all therapy services.  If services are provided to HHA patients from a shared hospital ancillary cost center, the cost allocation will be made on the appropriate worksheet of form HCFA-1728-8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2 - Skilled Nursing Care - HHA</w:t>
      </w:r>
      <w:r>
        <w:rPr>
          <w:rFonts w:cs="Times New Roman" w:ascii="Times New Roman" w:hAnsi="Times New Roman"/>
        </w:rPr>
        <w:t>--This cost center includes the direct patient care costs incurred for skilled nursing care to patients who are normally at their place of resid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3 through 75</w:t>
      </w:r>
      <w:r>
        <w:rPr>
          <w:rFonts w:cs="Times New Roman" w:ascii="Times New Roman" w:hAnsi="Times New Roman"/>
        </w:rPr>
        <w:t>--These lines provide for Physical Therapy - HHA, Occupational Therapy - HHA and Speech Pathology - HHA cost centers.  These are new cost centers in this cost report to provide for these therapy services where only HHA patients are serviced from the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6 - Medical Social Services - HHA</w:t>
      </w:r>
      <w:r>
        <w:rPr>
          <w:rFonts w:cs="Times New Roman" w:ascii="Times New Roman" w:hAnsi="Times New Roman"/>
        </w:rPr>
        <w:t>--This cost center includes the direct patient care cost incurred for counseling and assessment activities which contribute meaningfully to the treatment of a patient’s condition within the context of home health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4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7 - Home Health Aide - HHA</w:t>
      </w:r>
      <w:r>
        <w:rPr>
          <w:rFonts w:cs="Times New Roman" w:ascii="Times New Roman" w:hAnsi="Times New Roman"/>
        </w:rPr>
        <w:t>--This cost center includes the direct patient care costs incurred for services performed by specially trained personnel who assist individuals in carrying out physicians’ instructions under an established plan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8 - DME Rented-HHA</w:t>
      </w:r>
      <w:r>
        <w:rPr>
          <w:rFonts w:cs="Times New Roman" w:ascii="Times New Roman" w:hAnsi="Times New Roman"/>
        </w:rPr>
        <w:t>--Enter the cost of durable medical equipment rented to home health patients.  (See HHA Manual, §20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9 - Durable Medical Equipment Sold-HHA</w:t>
      </w:r>
      <w:r>
        <w:rPr>
          <w:rFonts w:cs="Times New Roman" w:ascii="Times New Roman" w:hAnsi="Times New Roman"/>
        </w:rPr>
        <w:t xml:space="preserve">--Enter the cost of DME sold to home health patient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0 - Home Delivered Meals - HHA</w:t>
      </w:r>
      <w:r>
        <w:rPr>
          <w:rFonts w:cs="Times New Roman" w:ascii="Times New Roman" w:hAnsi="Times New Roman"/>
        </w:rPr>
        <w:t>--Enter the cost of a home-delivered meals program.  This service is not reimbursable under title XVIII.  However, it may be reimbursable by a State program, and, as such, the cost is identified for that purpo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1 - Other Home Health Services - HHA</w:t>
      </w:r>
      <w:r>
        <w:rPr>
          <w:rFonts w:cs="Times New Roman" w:ascii="Times New Roman" w:hAnsi="Times New Roman"/>
        </w:rPr>
        <w:t>--This cost center includes the direct costs of noncovered home health services for Medicare cost reporting purposes.  Examples of noncovered services to be included are  homemaker services, home dialysis aide services, private duty nursing, health promotion activities, day care program, et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2 - CORF</w:t>
      </w:r>
      <w:r>
        <w:rPr>
          <w:rFonts w:cs="Times New Roman" w:ascii="Times New Roman" w:hAnsi="Times New Roman"/>
        </w:rPr>
        <w:t>--The purpose of this cost center is to accumulate the direct costs attributable to a comprehensive outpatient rehabilitation facility (CORF).  Direct costs normally include such cost categories as are listed on Supplemental Worksheet J-1, lines 1-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83 through 94</w:t>
      </w:r>
      <w:r>
        <w:rPr>
          <w:rFonts w:cs="Times New Roman" w:ascii="Times New Roman" w:hAnsi="Times New Roman"/>
        </w:rPr>
        <w:t>-- These lines are for special purpose cost centers.  Special purpose cost centers include kidney acquisition costs, costs of other organ acquisitions, which are nonreimburseable but which HCFA requires for data purposes, cost centers which must be reclassified, but which require initial identification, and ASC and hospice costs which are needed for rate setting purpo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3 - Kidney Acquisition</w:t>
      </w:r>
      <w:r>
        <w:rPr>
          <w:rFonts w:cs="Times New Roman" w:ascii="Times New Roman" w:hAnsi="Times New Roman"/>
        </w:rPr>
        <w:t>--This cost center includes the cost of services purchased under arrangement or billed directly to the hospital.  Such direct costs include, but are not limited t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for transplant donor and recipient tissue-typing and all tissue-typing services performed on cadaveric don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Cost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donor kidney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issue-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7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amounts or fees paid to a donor, his/her estate, heirs or assigns in exchange for a kidney or for the right to remove or transplant a kidney may be included in kidney acquisition costs.  Also, such amounts or fees may not be included in any other revenue-producing or general serv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Only hospitals which are Certified Transplant Centers are reimbursed directly by the Medicare program for kidney acquisition costs.  All such costs are accumulated on Supplemental Worksheet D-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Hospitals which are not Certified Transplant Centers are </w:t>
      </w:r>
      <w:r>
        <w:rPr>
          <w:rFonts w:cs="Times New Roman" w:ascii="Times New Roman" w:hAnsi="Times New Roman"/>
          <w:u w:val="single"/>
        </w:rPr>
        <w:t>not</w:t>
      </w:r>
      <w:r>
        <w:rPr>
          <w:rFonts w:cs="Times New Roman" w:ascii="Times New Roman" w:hAnsi="Times New Roman"/>
        </w:rPr>
        <w:t xml:space="preserve"> reimbursed by the Medicare program for kidney acquisition costs.  Such hospitals have to sell any kidneys excised to a Certified Transplant Center or an Organ Procurement Agency.  The costs are still to be accumulated in this cost center and flow through cost finding for all providers in order to properly allocate overhead costs to this cost center.  However, only a Certified Transplant Center completes Supplemental Worksheet D-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4- Liver Acquisition</w:t>
      </w:r>
      <w:r>
        <w:rPr>
          <w:rFonts w:cs="Times New Roman" w:ascii="Times New Roman" w:hAnsi="Times New Roman"/>
        </w:rPr>
        <w:t>--Record any costs in connection with liver acquisitions.  This cost center flows through cost finding and accumulates any appropriate overhead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478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4A - Heart Acquisition</w:t>
      </w:r>
      <w:r>
        <w:rPr>
          <w:rFonts w:cs="Times New Roman" w:ascii="Times New Roman" w:hAnsi="Times New Roman"/>
          <w:color w:val="FF0000"/>
        </w:rPr>
        <w:t>--Record any costs in connection with heart acquisitions. This cost center flows through cost finding and accumulates any appropriate overhead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5 - Other Organ Acquisition</w:t>
      </w:r>
      <w:r>
        <w:rPr>
          <w:rFonts w:cs="Times New Roman" w:ascii="Times New Roman" w:hAnsi="Times New Roman"/>
        </w:rPr>
        <w:t>--Any costs related to organ acquisitions which are not already recorded on lines 83, 84, or 84A are to be recorded on this line.  This cost center flows through cost finding and accumulates any appropriate overhead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6 - Malpractice Premiums and Paid Losses</w:t>
      </w:r>
      <w:r>
        <w:rPr>
          <w:rFonts w:cs="Times New Roman" w:ascii="Times New Roman" w:hAnsi="Times New Roman"/>
        </w:rPr>
        <w:t>--This cost center includes the costs of malpractice insurance premiums and self-insurance fund contributions.  Also, include the cost if a provider pays uninsured malpractice losses incurred either through deductible or coinsurance provisions, or as a result of an award in excess of reasonable coverage limits or as a governmental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8 - Utilization Review - SNF</w:t>
      </w:r>
      <w:r>
        <w:rPr>
          <w:rFonts w:cs="Times New Roman" w:ascii="Times New Roman" w:hAnsi="Times New Roman"/>
        </w:rPr>
        <w:t>--Only utilization review costs of the hospital-based skilled nursing facility are included on this line.  All costs are either reclassified or adjusted depending on the scope of the review.  If the scope of the review covers all patients, all allowable costs are reclassified in column 4 to Administrative and General Expenses (line 4).  If the scope of the review covers only Medicare patients or Medicare, title V and title XIX patients, (1) in column 4, reclassify to Administrative and General Expenses all allowable costs other than physicians’ compensation and (2) deduct in column 6, the compensation paid to the physicians for their personal services on the utilization review committee.  When a hospital-based skilled nursing facility is not under PSRO review, direct PSRO review costs must not be included with utilization review costs for skilled nursing facilities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44</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1 - Ambulatory Surgical Center</w:t>
      </w:r>
      <w:r>
        <w:rPr>
          <w:rFonts w:cs="Times New Roman" w:ascii="Times New Roman" w:hAnsi="Times New Roman"/>
        </w:rPr>
        <w:t>--Enter the direct costs of an Ambulatory Surgical Center (ASC) as defined in 42 CFR 416.2.  The ASC operated by a hospital must be a separately identifiable entity, physically, administratively, and financially independent and distinct from other operations of the hospital.  Under this restriction, hospital outpatient departments providing ambulatory surgery (among other services) are not eligible.  Those ASCs which meet the definition under 42 CFR 416.2 and are currently treated as an outpatient cost center on the hospital’s Medicare cost report, are reimbursed through a prospectively determined standard overhead amount.  Physicians’ professional services are reimbursed at 100 percent of reasonable charges for ASC procedures (if assignment is accepted).  For cost reporting purposes, an eligible ASC is treated as a nonreimbursable cost center to assure that overhead costs are properly allocated since the cost is not reimbursable in thi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2 - Hospice</w:t>
      </w:r>
      <w:r>
        <w:rPr>
          <w:rFonts w:cs="Times New Roman" w:ascii="Times New Roman" w:hAnsi="Times New Roman"/>
        </w:rPr>
        <w:t xml:space="preserve">--42 CFR 418 implements coverage provided for hospice care for terminally ill Medicare beneficiaries who elect to receive care from a participating hospic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6 through 100</w:t>
      </w:r>
      <w:r>
        <w:rPr>
          <w:rFonts w:cs="Times New Roman" w:ascii="Times New Roman" w:hAnsi="Times New Roman"/>
        </w:rPr>
        <w:t>--Use these lines to record the costs applicable to nonreimbursable cost centers to which general service costs apply.  If additional lines are needed for nonreimbursable cost centers other than those shown, one or more of these lines may be subscripted with an alpha or numeric code.  The subscripted lines must be appropriately labeled to indicate the purpose for which they are being used.  However, where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may be adjusted on Worksheet A-8.  (See PRM-I, §23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8 – Physicians’ Private Offices</w:t>
      </w:r>
      <w:r>
        <w:rPr>
          <w:rFonts w:cs="Times New Roman" w:ascii="Times New Roman" w:hAnsi="Times New Roman"/>
        </w:rPr>
        <w:t>--A nonreimbursable cost center must be established to accumulate the cost incurred by the provider for services related to the physicians’ private practice. Examples of such costs are depreciation costs for the space occupied, movable equipment used by the physicians’ offices, administrative services, medical records, housekeeping, maintenance and repairs, operation of plant, drugs, medical supplies and nursing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nonreimbursable cost center does not include costs applicable to services rendered to hospital patients by hospital-based physicians.  Such costs may be properly includable in hospital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4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63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1:32:00Z</dcterms:created>
  <dc:creator>*</dc:creator>
  <dc:description/>
  <dc:language>en-US</dc:language>
  <cp:lastModifiedBy>.</cp:lastModifiedBy>
  <cp:lastPrinted>2000-05-19T20:22:00Z</cp:lastPrinted>
  <dcterms:modified xsi:type="dcterms:W3CDTF">2000-06-27T20:22:00Z</dcterms:modified>
  <cp:revision>9</cp:revision>
  <dc:subject/>
  <dc:title>02-86</dc:title>
</cp:coreProperties>
</file>